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2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la instalación de red eléctrica estabilizada, construcción de acometida eléctrica y adecuación a norma del tablero, instalación de circuitos de alimentación eléctrica dedicada a equipos de climatización, instalación de circuitos de alimentación eléctrica para iluminación e instalación de luminarias, en el inmueble sito en la calle Belgrano Nº 329/337 de la ciudad de Trenque Lauquen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2:00Z</dcterms:created>
  <dc:creator>fa</dc:creator>
  <dc:description/>
  <cp:keywords/>
  <dc:language>en-US</dc:language>
  <cp:lastModifiedBy>usuario</cp:lastModifiedBy>
  <cp:lastPrinted>2012-02-22T11:39:00Z</cp:lastPrinted>
  <dcterms:modified xsi:type="dcterms:W3CDTF">2012-10-09T16:10:00Z</dcterms:modified>
  <cp:revision>5</cp:revision>
  <dc:subject/>
  <dc:title>PLIEGO DE BASES Y CONDICIONES</dc:title>
</cp:coreProperties>
</file>