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171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obra de adecuación y ampliación de superficie  de morgue judicial (etapa II) para el inmueble sito en calle Larroque n° 2450 de la localidad de Lomas de Zamora, en un todo de acuerdo a las especificaciones técnicas que forman parte de  este pliego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delafuente</cp:lastModifiedBy>
  <cp:lastPrinted>2012-06-07T13:26:00Z</cp:lastPrinted>
  <dcterms:modified xsi:type="dcterms:W3CDTF">2015-07-23T15:36:00Z</dcterms:modified>
  <cp:revision>15</cp:revision>
  <dc:subject/>
  <dc:title>Fffrf</dc:title>
</cp:coreProperties>
</file>