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71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24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 MANO DE OBRA Y MATERIALES PARA OBRA DE ADECUACION Y AMPLIACION DE SUPERFICIE  DE MORGUE JUDICIAL (ETAPA II) PARA EL INMUEBLE SITO EN CALLE LARROQUE N° 2450 DE LA LOCALIDAD DE LOMAS DE ZAMORA DEPARTAMENTO JUDICIAL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25 DE AGOSTO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25 DE AGOSTO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 DÍAS DESDE 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DE ACUERDO AL ARTICULO 15 DE LAS CONDICIONES PARTICULARES DEL PLIEGO DE BASES Y CONDICION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edelafuente</cp:lastModifiedBy>
  <cp:lastPrinted>2010-07-08T09:31:00Z</cp:lastPrinted>
  <dcterms:modified xsi:type="dcterms:W3CDTF">2015-07-23T15:16:00Z</dcterms:modified>
  <cp:revision>26</cp:revision>
  <dc:subject/>
  <dc:title> </dc:title>
</cp:coreProperties>
</file>