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605790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7pt;height:35.25pt;mso-wrap-distance-left:9.05pt;mso-wrap-distance-right:9.05pt;mso-wrap-distance-top:0pt;mso-wrap-distance-bottom:0pt;margin-top:0.75pt;mso-position-vertical-relative:text;margin-left: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CONTRATACION DIRECTA POR EXCECPION 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266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374/15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 xml:space="preserve">PROVISION DE MANO DE OBRA Y MATERIALES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 xml:space="preserve">PROVISIÓN DE MATERIALES Y MANO DE OBRA PARA LOS TRABAJOS DE REEMPLAZO DE CORTINAS METALICAS EN LA BILBIOTECA PENAL DEL EDIFICIO DEL FUERO PENAL  SITO EN LA CALLE 7 ENTRE 56 Y 57 DE LA  CIUDAD DE LA PLATA 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sz w:val="18"/>
                <w:szCs w:val="18"/>
              </w:rPr>
              <w:t>La Plata, 12 de Febrero de 2016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szCs w:val="18"/>
              </w:rPr>
            </w:pPr>
            <w:r>
              <w:rPr>
                <w:rFonts w:eastAsia="Arial Unicode MS;Arial" w:cs="Arial" w:ascii="Arial" w:hAnsi="Arial"/>
                <w:b/>
                <w:sz w:val="16"/>
                <w:szCs w:val="18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sz w:val="18"/>
                <w:szCs w:val="18"/>
              </w:rPr>
              <w:t>La Plata, 12 de Febrero de 2016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szCs w:val="18"/>
              </w:rPr>
            </w:pPr>
            <w:r>
              <w:rPr>
                <w:rFonts w:eastAsia="Arial Unicode MS;Arial" w:cs="Arial" w:ascii="Arial" w:hAnsi="Arial"/>
                <w:b/>
                <w:sz w:val="16"/>
                <w:szCs w:val="18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 Y PUNTO 10 DEL PLIEGO DE CONDICIONES PARTICULARES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rPr>
                <w:sz w:val="16"/>
              </w:rPr>
            </w:pPr>
            <w:r>
              <w:rPr>
                <w:sz w:val="16"/>
              </w:rPr>
              <w:t>VEINTE  (20)  DIAS CORRIDOS DESDE LA EMISION  DEL ACTA DE INICIO DE OBRA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ALLE 7 ENTRE 56 Y 57   DE LA CIUDAD DE LA PLATA.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edelafuente</cp:lastModifiedBy>
  <cp:lastPrinted>2014-10-31T09:00:00Z</cp:lastPrinted>
  <dcterms:modified xsi:type="dcterms:W3CDTF">2015-12-30T14:07:00Z</dcterms:modified>
  <cp:revision>53</cp:revision>
  <dc:subject/>
  <dc:title> </dc:title>
</cp:coreProperties>
</file>