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8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ADECUACION EDILICIA Y AMPLIACION DE SUPERFICIE CON DESTINO A EDIFICIO DEL MINISTERIO PUBLICO DE LA DEFENSA CALLE ALTE. BROWN N° 533 QUILMES - DEPARTAMENTO JUDICIAL DE 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.380.137,7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30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30 de sept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IENTO VEINTE  (12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ALTE. BROWN N° 533 QUILMES -  DEPARTAMENTO JUDICIAL DE  QUILM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loy Manuel de la Fuente</cp:lastModifiedBy>
  <cp:lastPrinted>2015-10-26T10:15:00Z</cp:lastPrinted>
  <dcterms:modified xsi:type="dcterms:W3CDTF">2016-09-09T12:39:00Z</dcterms:modified>
  <cp:revision>48</cp:revision>
  <dc:subject/>
  <dc:title> </dc:title>
</cp:coreProperties>
</file>