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7</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560/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INSUMOS CON DESTINO A LA ASESORIA PERICIAL DE LA PLAT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INSUMOS CON DESTINO A LA ASESORIA PERICIAL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07/05/2010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07/05/2010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30 DÍAS A PARTIR DE LA RECEPCION DE ORDEN DE COMP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 w:cs="Arial" w:ascii="Arial" w:hAnsi="Arial"/>
                <w:sz w:val="16"/>
              </w:rPr>
              <w:t>EN LA ASESORIA PERICIAL, sito en calle 41 Y 119 de La Pla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9"/>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40"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1012"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0-04-08T09:25:00Z</cp:lastPrinted>
  <dcterms:modified xsi:type="dcterms:W3CDTF">2010-04-08T12:26:00Z</dcterms:modified>
  <cp:revision>4</cp:revision>
  <dc:subject/>
  <dc:title> </dc:title>
</cp:coreProperties>
</file>