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80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IOVISION DE APOYO, MANTENIMIENTO 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L SERVICIO DE MANTENIMIENTO PREVENTIVO Y CORRECTIVO DE EQUIPO DE FRIO DE DOS CAMARAS MORTUORIAS Y SIETE UNIDADES DE CLIMATIZACION INSTALADAS EN EL EDIFICIO DE LA MORGUE JUDICIAL DE LOMAS DE ZAMORA PARA EL AÑO 2017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208.21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" w:cs="Arial" w:ascii="Arial" w:hAnsi="Arial"/>
                <w:sz w:val="16"/>
                <w:lang w:val="es-AR"/>
              </w:rPr>
              <w:t xml:space="preserve">               </w:t>
            </w:r>
            <w:r>
              <w:rPr>
                <w:rFonts w:eastAsia="Arial Unicode MS" w:cs="Arial" w:ascii="Arial" w:hAnsi="Arial"/>
                <w:sz w:val="16"/>
                <w:lang w:val="es-AR"/>
              </w:rPr>
              <w:t>25 DE OCTU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AR"/>
              </w:rPr>
              <w:t xml:space="preserve">               </w:t>
            </w:r>
            <w:r>
              <w:rPr>
                <w:rFonts w:eastAsia="Arial Unicode MS" w:cs="Arial" w:ascii="Arial" w:hAnsi="Arial"/>
                <w:sz w:val="16"/>
                <w:lang w:val="es-AR"/>
              </w:rPr>
              <w:t>25 DE OCTU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2 DE LAS CONDICIONES PARTICULAR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ANTE (12) MESES A PARTIR DEL 1 DE ENERO Y HASTA EL 31 DE DICIEMBRE DEL AÑO 2017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ORGUE JUDICIAL, EDIFICIO CENTRAL DE TRIBUNALES AVDA. LARROQUE Y CAMINO NEGRO, LOMAS DE ZAMOR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30:00Z</dcterms:created>
  <dc:creator>fa</dc:creator>
  <dc:description/>
  <cp:keywords/>
  <dc:language>en-US</dc:language>
  <cp:lastModifiedBy>Victoria Coupe</cp:lastModifiedBy>
  <cp:lastPrinted>2016-09-27T11:31:00Z</cp:lastPrinted>
  <dcterms:modified xsi:type="dcterms:W3CDTF">2016-09-28T14:13:00Z</dcterms:modified>
  <cp:revision>4</cp:revision>
  <dc:subject/>
  <dc:title> </dc:title>
</cp:coreProperties>
</file>