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03"/>
        <w:gridCol w:w="10"/>
        <w:gridCol w:w="87"/>
        <w:gridCol w:w="36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420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Provisión de materiales y mano de obra para la   instalación de cableado estructurado de red de datos en el inmueble sito en Av. Comisionado José Indart N°2674/76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an Justo - 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 xml:space="preserve">TOTAL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03-10T11:37:00Z</cp:lastPrinted>
  <dcterms:modified xsi:type="dcterms:W3CDTF">2016-09-07T15:19:00Z</dcterms:modified>
  <cp:revision>20</cp:revision>
  <dc:subject/>
  <dc:title>PLIEGO DE BASES Y CONDICIONES</dc:title>
</cp:coreProperties>
</file>