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165"/>
        <w:gridCol w:w="180"/>
        <w:gridCol w:w="1173"/>
        <w:gridCol w:w="2977"/>
        <w:gridCol w:w="1199"/>
        <w:gridCol w:w="1260"/>
      </w:tblGrid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s de  la Licitación Privada 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1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diente Nº </w:t>
            </w:r>
          </w:p>
        </w:tc>
        <w:tc>
          <w:tcPr>
            <w:tcW w:w="678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2-1173/15</w:t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14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660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14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660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x 12 meses)</w:t>
            </w:r>
          </w:p>
        </w:tc>
      </w:tr>
      <w:tr>
        <w:trPr>
          <w:trHeight w:val="88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io de recolección, traslado y tratamiento final de los residuos patogénicos sólidos, generados por la Morgue Judicial, en contenedores adecuados al volumen de material con retiro diario de lunes a viernes 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os residuos líquidos, generados por el Laboratorio de Anatomía Patológica, con retiro semanal indefectiblement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semanal de recolección, traslado y tratamiento final de residuos de xilol, generados por el Laboratorio de Anatomía Patológic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ervicio de recolección, traslado y tratamiento final de los residuos sólidos patogénicos generados por el laboratorio de anatomía Patológica, por 10 cajas de 45 litros, con frecuencia de retiro de dos veces a al sema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con un contenedor de cartón para residuos patogénicos cada 15 (quince) días para el Laboratorio de Criminalística y Entomologí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iquido revelado y fijación de placas radiográficas del Área de Radiología en forma mensua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103" w:type="dxa"/>
        <w:jc w:val="left"/>
        <w:tblInd w:w="-210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1757"/>
        <w:gridCol w:w="1559"/>
        <w:gridCol w:w="1418"/>
        <w:gridCol w:w="1199"/>
        <w:gridCol w:w="1260"/>
      </w:tblGrid>
      <w:tr>
        <w:trPr>
          <w:trHeight w:val="36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io de recolección, traslado y tratamiento final con un contenedor de cajas de cartón con letras azules “Residuos Peligrosos” con bolsas amarillas para los envases (botellas vacías) correspondientes a drogas utilizadas en el laboratorio de Patología como xilol, formol, ácido nítrico y decalcificantes con frecuencia semanal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</w:t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Garantía de Mantenimiento de Oferta (para cotización mayor a $ 55.00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103" w:type="dxa"/>
            <w:gridSpan w:val="6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230" w:hRule="atLeast"/>
          <w:cantSplit w:val="true"/>
        </w:trPr>
        <w:tc>
          <w:tcPr>
            <w:tcW w:w="8103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.-------------------------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30:00Z</dcterms:created>
  <dc:creator>fa</dc:creator>
  <dc:description/>
  <cp:keywords/>
  <dc:language>en-US</dc:language>
  <cp:lastModifiedBy>Victoria Coupe</cp:lastModifiedBy>
  <cp:lastPrinted>2013-01-17T12:27:00Z</cp:lastPrinted>
  <dcterms:modified xsi:type="dcterms:W3CDTF">2016-09-14T16:47:00Z</dcterms:modified>
  <cp:revision>17</cp:revision>
  <dc:subject/>
  <dc:title>Expte</dc:title>
</cp:coreProperties>
</file>