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180"/>
        <w:gridCol w:w="2803"/>
        <w:gridCol w:w="1337"/>
        <w:gridCol w:w="1726"/>
      </w:tblGrid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PEDIDO PUBLICO DE OFERTAS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276/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de utilitario, TIPO marca Peugeot modelo Partner </w:t>
            </w:r>
            <w:r>
              <w:rPr/>
              <w:t>Patagónica 1.6 16Vnafta 2 puertas laterales o  marca Citroen modelo Berlingo nafta, 2 puertas laterales.</w:t>
            </w:r>
            <w:r>
              <w:rPr>
                <w:rFonts w:cs="Arial" w:ascii="Arial" w:hAnsi="Arial"/>
                <w:sz w:val="22"/>
                <w:szCs w:val="22"/>
              </w:rPr>
              <w:t xml:space="preserve"> Con aire acondicionado, dirección asistida y airbag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1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  totalidad de los automotores deben estar equipados con alarma y provistos de alfombras, matafuegos, balizas y cierre centralizado de puertas y baúl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: blanco o grises.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7.7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13:00Z</dcterms:created>
  <dc:creator>fa</dc:creator>
  <dc:description/>
  <cp:keywords/>
  <dc:language>en-US</dc:language>
  <cp:lastModifiedBy>Usuario</cp:lastModifiedBy>
  <cp:lastPrinted>2010-11-29T09:19:00Z</cp:lastPrinted>
  <dcterms:modified xsi:type="dcterms:W3CDTF">2011-01-28T13:47:00Z</dcterms:modified>
  <cp:revision>8</cp:revision>
  <dc:subject/>
  <dc:title>ESPECIFICACIONES TECNICAS PARA LA PROVISION E INSTALACION DE EQUIPOS DE AIRE ACONDICIONADO Y CALEFACTORES</dc:title>
</cp:coreProperties>
</file>