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3543"/>
        <w:gridCol w:w="1560"/>
        <w:gridCol w:w="1475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2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145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Micropipetas volumen variable autoclavable 100 µL Eppendorf o simila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Micropipetas volumen variable autoclavable 200 µL Eppendorf o simila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Micropipetas volumen variable autoclavable 1.000 µL Eppendorf o similar. En un todo de acuerdo a Pliego de Bases y Condiciones y Especificaciones Técnic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Micropipetas volumen variable autoclavable 5.000 µL Eppendorf o simila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Microcentrifuga para  Eppendorf capacidad 12-16 portatubos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Balanza electrónica analítica de laboratorio marca Ohaus o Sartoriuos o simila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Vortex: Agitador para tubos, rango de velocidad: 0-2.500 rpm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entrifuga para capilares, marca Hettich o similar. 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Microscopio Binocular con fototubo marca Carl Zeiss o simila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reezer, marca gafa o similar, capacidad 285L, 300L, o similar. Termostato dual. Color Blanco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ámpara para células epiteliales (ADN). . 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ack de tarjetas FTA classic card x 100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ack de desecantes FTIR PERKIN ELMER: para equipo FTIR modelo Frontier. En un todo de acuerdo a Pliego de Bases y Condiciones y Especificaciones Técn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st Lab. RSID URINE 10 test Laboratory kit w/ Buff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st Lab. RSID SALIVA 25 test Lab. Kit w/  Universal Buff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st Lab. RSID SEMEN 25 test Lab. Kit w/  Universal Buff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st Lab. RSID BLOOD 25 test Lab. Kit w/  Universal Buff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8T08:51:00Z</cp:lastPrinted>
  <dcterms:modified xsi:type="dcterms:W3CDTF">2017-04-26T16:57:00Z</dcterms:modified>
  <cp:revision>60</cp:revision>
  <dc:subject/>
  <dc:title>PLIEGO DE BASES Y CONDICIONES</dc:title>
</cp:coreProperties>
</file>