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37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APOYO, MANTENIMIENTO Y REPARACION PARA LA CONSTRUCCION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FACCION Y PUESTA EN SERVICIO DE OFICINAS EN EL  INMUEBLE SITO EN CTE. ESCRIBANO ENTRE 25 DE MAYO Y CARLOS PLLEGRINI DE JUN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/10/2008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/10/2008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VEINTE (120) DIAS. PUNTO 14 DE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NMUEBLE SITO EN CTE. ESCRIBANO ENTRE 25 DE MAYO Y CARLOS PLLEGRINI DE JUNIN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5:01:00Z</dcterms:created>
  <dc:creator>farnaldi</dc:creator>
  <dc:description/>
  <cp:keywords/>
  <dc:language>en-US</dc:language>
  <cp:lastModifiedBy>GUSTAVO</cp:lastModifiedBy>
  <cp:lastPrinted>2008-09-12T12:00:00Z</cp:lastPrinted>
  <dcterms:modified xsi:type="dcterms:W3CDTF">2008-09-12T15:01:00Z</dcterms:modified>
  <cp:revision>2</cp:revision>
  <dc:subject/>
  <dc:title> </dc:title>
</cp:coreProperties>
</file>