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GLON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CIFICACIONES TECNICAS PARA LA PROVISION DE EQUIPOS DE AIRE ACONDICIONAD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TINO: Asesoría de Incapaces Nº 1. Departamento Judicial San Isidr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GAR DE ENTREGA: Calle Ituzaingó Nº 174 de la localidad de San Isid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escripción y detall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contratista debe considerar en la oferta la provisión  y montaje de los equipo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rá tomar desde el tablero principal una línea independiente dedicada a los equipos, previa verificación de conductores de entrada (sección mínima 4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, en caso de no verificar cambio de conductores, protección de tablero principal, refuerzo de la instalación y ampliación de poten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instalaciones a efectuar deberán cumplir con las reglamentaciones vigen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e los equip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quipos tipo Split, de capacidades según tabla adjunta, sistema frío marca Carrier o equivalente en calidad y técnica, con compresor rotativo de alta eficiencia, ventilador de muy bajo nivel sonoro, control remoto con display LCD, direccionamiento de aire, cambio de velocidad de ventilad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dad exterior construida en chapa de acero plegada con bordes curvos acabado en pintura Epoxi horne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285</wp:posOffset>
                </wp:positionV>
                <wp:extent cx="1890395" cy="492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  <w:gridCol w:w="110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apacidad frig/h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ant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50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38.75pt;mso-wrap-distance-left:7.05pt;mso-wrap-distance-right:7.05pt;mso-wrap-distance-top:0pt;mso-wrap-distance-bottom:0pt;margin-top:9.55pt;mso-position-vertical-relative:text;margin-left:11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  <w:gridCol w:w="110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apacidad frig/h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antida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50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00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TIDAD TOTAL: tres (3) unidad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ENTREGA: veinte (20) dí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  <w:u w:val="single"/>
        </w:rPr>
        <w:t>NO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rante la visita de obra se indicará los lugares donde se deben instalar los equip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a vez instalados los soportes se procederá a la terminación en forma similar a la existente de los muros (revoque y pintura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alizada la obra se procederá a la limpieza de los locale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dos los trabajos se ejecutarán aplicando las reglas del buen arte de construir, respetando las recomendaciones del fabricante para el armado de partes y/o puesta en funcionamiento de artefact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  <w:lang w:val="es-AR"/>
        </w:rPr>
        <w:t>Departamento de Arquitectura e Infraestructura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Procuración General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 xml:space="preserve">La Plata, </w:t>
      </w:r>
      <w:r>
        <w:rPr>
          <w:rFonts w:cs="Bookman Old Style" w:ascii="Bookman Old Style" w:hAnsi="Bookman Old Style"/>
          <w:sz w:val="18"/>
          <w:szCs w:val="18"/>
          <w:lang w:val="es-AR"/>
        </w:rPr>
        <w:fldChar w:fldCharType="begin"/>
      </w:r>
      <w:r>
        <w:rPr>
          <w:sz w:val="18"/>
          <w:szCs w:val="18"/>
          <w:rFonts w:cs="Bookman Old Style" w:ascii="Bookman Old Style" w:hAnsi="Bookman Old Style"/>
          <w:lang w:val="es-AR"/>
        </w:rPr>
        <w:instrText xml:space="preserve"> DATE \@"dd' de 'MMMM' de 'yyyy" </w:instrText>
      </w:r>
      <w:r>
        <w:rPr>
          <w:sz w:val="18"/>
          <w:szCs w:val="18"/>
          <w:rFonts w:cs="Bookman Old Style" w:ascii="Bookman Old Style" w:hAnsi="Bookman Old Style"/>
          <w:lang w:val="es-AR"/>
        </w:rPr>
        <w:fldChar w:fldCharType="separate"/>
      </w:r>
      <w:r>
        <w:rPr>
          <w:sz w:val="18"/>
          <w:szCs w:val="18"/>
          <w:rFonts w:cs="Bookman Old Style" w:ascii="Bookman Old Style" w:hAnsi="Bookman Old Style"/>
          <w:lang w:val="es-AR"/>
        </w:rPr>
        <w:t>28 de julio de 2026</w:t>
      </w:r>
      <w:r>
        <w:rPr>
          <w:sz w:val="18"/>
          <w:szCs w:val="18"/>
          <w:rFonts w:cs="Bookman Old Style" w:ascii="Bookman Old Style" w:hAnsi="Bookman Old Style"/>
          <w:lang w:val="es-AR"/>
        </w:rPr>
        <w:fldChar w:fldCharType="end"/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  <w:t>L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sectPr>
      <w:type w:val="nextPage"/>
      <w:pgSz w:w="11906" w:h="16838"/>
      <w:pgMar w:left="2835" w:right="1418" w:gutter="0" w:header="0" w:top="3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cs="Arial"/>
      <w:sz w:val="22"/>
      <w:lang w:val="es-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5:06:00Z</dcterms:created>
  <dc:creator>MP</dc:creator>
  <dc:description/>
  <cp:keywords/>
  <dc:language>en-US</dc:language>
  <cp:lastModifiedBy>fa</cp:lastModifiedBy>
  <cp:lastPrinted>2008-09-10T11:54:00Z</cp:lastPrinted>
  <dcterms:modified xsi:type="dcterms:W3CDTF">2008-09-10T14:55:00Z</dcterms:modified>
  <cp:revision>5</cp:revision>
  <dc:subject/>
  <dc:title>ESPECIFICACIONES TECNICAS PARA LA PROVISION E INSTALACION DE EQUIPOS DE AIRE ACONDICIONADO Y CALEFACTORES</dc:title>
</cp:coreProperties>
</file>