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RENGLON 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SPECIFICACIONES TECNICAS PARA LA PROVISION E INSTALACION DE EQUIPOS DE AIRE ACONDICION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TINO: UFI Nº 1 del Departamento Judicial San Nicolá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 DE ENTREGA: Calle Colón Nº 86, planta baja; de la localidad de San Nicolá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pción y detal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contratista debe considerar en la oferta la provisión, montaje y conexión de los equip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s instalaciones a efectuar deberán cumplir con las reglamentaciones vigente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s trabajos prevén la colocación de equipos del tipo y en el lugar según se indica en la tabla y plano adjunt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areas preliminare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Se deberán efectuar todos los trabajos de albañilería, herrería y carpintería para la instalación del equipo y de electricidad, el que contara con puesta a tierra y llave termomagnética con curva de disparo tipo “C” (ajusta a especificación del fabricante). Verificación de conductores de entrada (sección mínima 4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, en caso de no verificar cambio de conductores, protección de tablero principal, refuerzo de la instalación y ampliación de potenci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acterísticas técnica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equipos de aire acondicionado deberán ser tipo Split, frío/calor, marca Carrier o similar en calidad y tecnología, con termostato, compresor rotativo de alta eficacia silencioso, descarga lateral con deflectores móviles para direccionar el aire, chasis deslizable, función ventilación y deshumidificación, filtro lavable y control remo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La capacidad requerida de cada equipo deba tomarse de precalculo, el contratista deberá realizar el cálculo de verificación y propondrá el equipo mas adecuado para el tipo y uso de cada ambi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1421"/>
        <w:gridCol w:w="1245"/>
        <w:gridCol w:w="1330"/>
      </w:tblGrid>
      <w:tr>
        <w:trPr>
          <w:trHeight w:val="4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 de Equip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pacidad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gún plano adjunto)</w:t>
            </w:r>
          </w:p>
        </w:tc>
      </w:tr>
      <w:tr>
        <w:trPr>
          <w:trHeight w:val="69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 – Frió/Calo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 frig/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 - 7</w:t>
            </w:r>
          </w:p>
        </w:tc>
      </w:tr>
      <w:tr>
        <w:trPr>
          <w:trHeight w:val="69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lit – Frió/Calo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 frig/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 -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TIDAD TOTAL: dos (2) unid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OTA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Se solicitara certificado de visita de obra incluido en la oferta, el mismo será emitido por la Delegación de Administración Departamenta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Los trabajos descriptos consisten en la provisión de materiales, insumos y mano de obra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El Contratista deberá tener en cuenta aquellas tareas que resulten: preliminares, accesorias o concomitante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Una vez instalados los equipos se procederá a la terminación en forma similar a la existente de los muros y vidrio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</w:rPr>
        <w:t>Finalizada la obra se procederá a la limpieza de locales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ZO DE ENTREGA: veinte (20) dí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28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LU</w:t>
      </w:r>
    </w:p>
    <w:sectPr>
      <w:type w:val="nextPage"/>
      <w:pgSz w:w="11906" w:h="16838"/>
      <w:pgMar w:left="3119" w:right="170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37:00Z</dcterms:created>
  <dc:creator>MP</dc:creator>
  <dc:description/>
  <cp:keywords/>
  <dc:language>en-US</dc:language>
  <cp:lastModifiedBy>fa</cp:lastModifiedBy>
  <cp:lastPrinted>2008-09-10T12:01:00Z</cp:lastPrinted>
  <dcterms:modified xsi:type="dcterms:W3CDTF">2008-09-10T15:02:00Z</dcterms:modified>
  <cp:revision>6</cp:revision>
  <dc:subject/>
  <dc:title>ESPECIFICACIONES TECNICAS PARA LA PROVISION E INSTALACION DE EQUIPOS DE AIRE ACONDICIONADO Y CALEFACTORES</dc:title>
</cp:coreProperties>
</file>