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DE EQUIPOS DE AIRE ACONDICION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TINO: Curaduría Oficial de Alienados. Departamento Judicial San Isidr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Rivadavia Nº 493 de la localidad de San Isid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contratista debe considerar en la oferta la provisión  y montaje de los equip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os tipo Split, de capacidades según tabla adjunta, sistema frío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dad exterior construida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1890395" cy="492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110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pacidad frig/h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nt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5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38.75pt;mso-wrap-distance-left:7.05pt;mso-wrap-distance-right:7.05pt;mso-wrap-distance-top:0pt;mso-wrap-distance-bottom:0pt;margin-top:9.55pt;mso-position-vertical-relative:text;margin-left:10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110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pacidad frig/h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ntid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5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 TOTAL: cuatro (4) un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veinte (20) dí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  <w:u w:val="single"/>
        </w:rPr>
        <w:t>NO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nte la visita de obra se indicará los lugares donde se deben instalar los equip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vez instalados los soportes se procederá a la terminación en forma similar a la existente de los muros (revoque y pintura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zada la obra se procederá a la limpieza de los locale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3119" w:right="1418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3:14:00Z</dcterms:created>
  <dc:creator>MP</dc:creator>
  <dc:description/>
  <cp:keywords/>
  <dc:language>en-US</dc:language>
  <cp:lastModifiedBy>fa</cp:lastModifiedBy>
  <cp:lastPrinted>2008-09-10T11:57:00Z</cp:lastPrinted>
  <dcterms:modified xsi:type="dcterms:W3CDTF">2008-09-10T14:58:00Z</dcterms:modified>
  <cp:revision>5</cp:revision>
  <dc:subject/>
  <dc:title>ESPECIFICACIONES TECNICAS PARA LA PROVISION E INSTALACION DE EQUIPOS DE AIRE ACONDICIONADO Y CALEFACTORES</dc:title>
</cp:coreProperties>
</file>