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9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920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239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33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409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725/08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22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16"/>
              </w:rPr>
              <w:t xml:space="preserve">SERVICIO DE APOYO, MANTENIMIENTO Y REPARACION PARA LA CONSTRUCCION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22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CONTRATACION DE MATERIALES Y MANO DE OBRA NECESARIOS PARA REALIZAR TAREAS DE PINTURA EN AREAS COMUNES DEL INMUEBLE SITO EN URUGUAY Nº 172 DE TRENQUE LAUQUEN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9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1/10/2008  HASTA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9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1/10/2008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UARENTA Y CINCO DIAS (45). PUNTO 14 DE CONDICIONES PARTICULARES DEL PLIEGO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409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URUGUAY Nº 172 DEL DEPARTAMENTO JUDICIAL TRENQUE LAUQUEN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3:52:00Z</dcterms:created>
  <dc:creator>farnaldi</dc:creator>
  <dc:description/>
  <cp:keywords/>
  <dc:language>en-US</dc:language>
  <cp:lastModifiedBy>GUSTAVO</cp:lastModifiedBy>
  <cp:lastPrinted>2008-08-25T11:53:00Z</cp:lastPrinted>
  <dcterms:modified xsi:type="dcterms:W3CDTF">2008-09-11T13:52:00Z</dcterms:modified>
  <cp:revision>2</cp:revision>
  <dc:subject/>
  <dc:title> </dc:title>
</cp:coreProperties>
</file>