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46/09</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SERVICIO DE ATENCION MEDIC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SERVICIO DE EMERGENCIAS MEDICAS PARA DEPENDENCIAS DEL DEPARTAMENTO JUDICIAL LA PLATA AÑO 2010.</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0/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15/10/09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4 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equipo luis</cp:lastModifiedBy>
  <cp:lastPrinted>2009-09-17T12:24:00Z</cp:lastPrinted>
  <dcterms:modified xsi:type="dcterms:W3CDTF">2009-09-17T15:29:00Z</dcterms:modified>
  <cp:revision>17</cp:revision>
  <dc:subject/>
  <dc:title> </dc:title>
</cp:coreProperties>
</file>