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74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ADQUISICIÓN,  INSTALACIÓN Y PUESTA EN FUNCIONAMIENTO DE EQUIPOS DE AIRE ACONDICIONADO EN  DIVERSOS INMUEBLES PERTENECIENTES A  DISTINTOS DEPARTAMENTOS JUDICIAL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2/09/09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2/09/09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4  –PLAZO DE ENTREGA -DEL PLIEGO DE  BASES Y CONDICIONES PARTICULARES</w:t>
            </w:r>
            <w:r>
              <w:rPr/>
              <w:t xml:space="preserve"> 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1:   20 (veint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2:   20 (veint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3:   20 (veinte)  días a partir del Acta de inicio de Obra.</w:t>
            </w:r>
          </w:p>
          <w:p>
            <w:pPr>
              <w:pStyle w:val="Listaconvietas"/>
              <w:rPr/>
            </w:pPr>
            <w:r>
              <w:rPr>
                <w:rFonts w:cs="Arial"/>
                <w:sz w:val="22"/>
                <w:szCs w:val="22"/>
              </w:rPr>
              <w:t>RENGLON 4:   10  (diez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5:  20 (veinte)  días a partir del Acta de inicio de Obra.</w:t>
            </w:r>
          </w:p>
          <w:p>
            <w:pPr>
              <w:pStyle w:val="Listaconvietas"/>
              <w:rPr/>
            </w:pPr>
            <w:r>
              <w:rPr>
                <w:rFonts w:cs="Arial"/>
                <w:sz w:val="22"/>
                <w:szCs w:val="22"/>
              </w:rPr>
              <w:t>RENGLON  6:  10  (diez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7: 15 (quince)  días a partir del Acta de inicio de Obra.</w:t>
            </w:r>
          </w:p>
          <w:p>
            <w:pPr>
              <w:pStyle w:val="Listaconvietas"/>
              <w:rPr/>
            </w:pPr>
            <w:r>
              <w:rPr>
                <w:rFonts w:cs="Arial"/>
                <w:sz w:val="22"/>
                <w:szCs w:val="22"/>
              </w:rPr>
              <w:t>RENGLON  8:   10  (diez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9:  30 (treinta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10:  20 (veint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11:  15 (quince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12:  30 (treinta)  días a partir del Acta de inicio de Obra.</w:t>
            </w:r>
          </w:p>
          <w:p>
            <w:pPr>
              <w:pStyle w:val="Listaconvieta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NGLON  13:  30 (treinta)  días a partir del Acta de inicio de Obr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GLON  14:  30 (treinta)  días a partir del Acta de inicio de Obr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GLON  15:  15 (quince)  días a partir del Acta de inicio de Obr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GLON  16:   7 (siete)  días a partir del Acta de inicio de Obr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GLON  17:  30 (treinta)  días a partir del Acta de inicio de Obr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GLON  18:  15 (quince)  días a partir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OS EDIFICIOS UBICADOS EN LAS CIUDADES DE  MAR DEL PLATA, LA PLATA, QUILMES , TRENQUE LAUQUEN Y LOMAS DE ZAMORA DETALLADOS EN EL PUNTO 13 –LUGARES DE  PRESTACIÓN DEL SERVICIO-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08-09-09T08:49:00Z</cp:lastPrinted>
  <dcterms:modified xsi:type="dcterms:W3CDTF">2009-08-18T14:11:00Z</dcterms:modified>
  <cp:revision>4</cp:revision>
  <dc:subject/>
  <dc:title> </dc:title>
</cp:coreProperties>
</file>