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9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448/07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EQUIPOS DE AIRE ACONDICIONAD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  <w:t>PROVISION E INSTALACIÓN DE 31 (TREINTA Y UN) EQUIPOS DE AIRE ACONDICIONADO EN  EL  INMUEBLE DE CALLE 8 E/56 Y 57 LA PLATA, MINISTERIO PUBLICO DE LA DEFENS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0/10/2008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0/10/2008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45 (CUARENTA Y CINCO) DIAS A PARTIR DEL ACTA DE INICIO DE OBRA, DETALLADO EN EL PUNTO 14  –PLAZO DE ENTREGA -DEL PLIEGO DE  BASES Y CONDICIONES PARTICULARES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LOS EDIFICIOS UBICADOS EN CALLE 8 ENTRE 56 Y 57 DEL DEPARTAMENTO JUDICIAL LA PLATA DETALLADOS EN EL PUNTO 13 –LUGARES DE  PRESTACIÓN DEL SERVICIO-DEL PLIEGO DE  BASES Y CONDICIONES PARTICULAR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4:31:00Z</dcterms:created>
  <dc:creator>fa</dc:creator>
  <dc:description/>
  <cp:keywords/>
  <dc:language>en-US</dc:language>
  <cp:lastModifiedBy>fa</cp:lastModifiedBy>
  <cp:lastPrinted>2008-09-26T13:17:00Z</cp:lastPrinted>
  <dcterms:modified xsi:type="dcterms:W3CDTF">2008-09-26T16:19:00Z</dcterms:modified>
  <cp:revision>14</cp:revision>
  <dc:subject/>
  <dc:title> </dc:title>
</cp:coreProperties>
</file>