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276/09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EQUIPOS DE AIRE ACONDICIONAD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ADQUISICIÓN,  INSTALACIÓN Y PUESTA EN FUNCIONAMIENTO DE EQUIPOS DE AIRE ACONDICIONADO EN  DIVERSOS INMUEBLES PERTENECIENTES A  DISTINTOS DEPARTAMENTOS JUDICIALES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31/07/09 12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31/07/09  12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DETALLADOS EN EL PUNTO 14  –PLAZO DE ENTREGA -DEL PLIEGO DE  BASES Y CONDICIONES PARTICULARES</w:t>
            </w:r>
            <w:r>
              <w:rPr/>
              <w:t xml:space="preserve"> </w:t>
            </w:r>
          </w:p>
          <w:p>
            <w:pPr>
              <w:pStyle w:val="Listaconvieta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NGLON 1:   20 (veinte)  días a partir del Acta de inicio de Obra.</w:t>
            </w:r>
          </w:p>
          <w:p>
            <w:pPr>
              <w:pStyle w:val="Listaconvieta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NGLON 2:   20 (veinte)  días a partir del Acta de inicio de Obra.</w:t>
            </w:r>
          </w:p>
          <w:p>
            <w:pPr>
              <w:pStyle w:val="Listaconvieta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NGLON 3:   20 (veinte)  días a partir del Acta de inicio de Obra.</w:t>
            </w:r>
          </w:p>
          <w:p>
            <w:pPr>
              <w:pStyle w:val="Listaconvieta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NGLON 4:   10 (diez)  días a partir del Acta de inicio de Obra.</w:t>
            </w:r>
          </w:p>
          <w:p>
            <w:pPr>
              <w:pStyle w:val="Listaconvieta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NGLON  5:  20 (veinte)  días a partir del Acta de inicio de Obra.</w:t>
            </w:r>
          </w:p>
          <w:p>
            <w:pPr>
              <w:pStyle w:val="Listaconvieta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NGLON  6:  10 (diez)  días a partir del Acta de inicio de Obra.</w:t>
            </w:r>
          </w:p>
          <w:p>
            <w:pPr>
              <w:pStyle w:val="Listaconvieta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NGLON  7:  15 (quince)  días a partir del Acta de inicio de Obra.</w:t>
            </w:r>
          </w:p>
          <w:p>
            <w:pPr>
              <w:pStyle w:val="Listaconvieta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NGLON  8:  10 (diez)  días a partir del Acta de inicio de Obra.</w:t>
            </w:r>
          </w:p>
          <w:p>
            <w:pPr>
              <w:pStyle w:val="Listaconvieta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NGLON  9:  30 (treinta)  días a partir del Acta de inicio de Obra.</w:t>
            </w:r>
          </w:p>
          <w:p>
            <w:pPr>
              <w:pStyle w:val="Listaconvieta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NGLON  10:  20 (veinte)  días a partir del Acta de inicio de Obra.</w:t>
            </w:r>
          </w:p>
          <w:p>
            <w:pPr>
              <w:pStyle w:val="Listaconvieta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NGLON  11:  15 (quince)  días a partir del Acta de inicio de Obra.</w:t>
            </w:r>
          </w:p>
          <w:p>
            <w:pPr>
              <w:pStyle w:val="Listaconvieta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NGLON  12:  30 (treinta)  días a partir del Acta de inicio de Obra.</w:t>
            </w:r>
          </w:p>
          <w:p>
            <w:pPr>
              <w:pStyle w:val="Listaconvieta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NGLON  13:  30 (treinta)  días a partir del Acta de inicio de Obra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</w:rPr>
              <w:t>RENGLON  14:  30 (treinta)  días a partir del Acta de inicio de Obra.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LOS EDIFICIOS UBICADOS EN LAS CIUDADES DE  MAR DEL PLATA, LA PLATA, QUILMES Y TRENQUE LAUQUEN DETALLADOS EN EL PUNTO 13 –LUGARES DE  PRESTACIÓN DEL SERVICIO-DEL PLIEGO DE  BASES Y CONDICIONES PARTICULAR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fa</cp:lastModifiedBy>
  <cp:lastPrinted>2008-09-09T08:49:00Z</cp:lastPrinted>
  <dcterms:modified xsi:type="dcterms:W3CDTF">2009-07-13T16:10:00Z</dcterms:modified>
  <cp:revision>3</cp:revision>
  <dc:subject/>
  <dc:title> </dc:title>
</cp:coreProperties>
</file>