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62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TRABAJOS DE PINTURA Y OTROS TRABAJOS EN DIVERSAS DEPENDENCIAS EN LAS CIUDADES DE LA PLATA Y QUILMES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6/02/2010  HASTA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6/02/2010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ÚN DETALLE EN PUNTO 15 DE CONDICIONES PARTICULARES DEL PLIEGO. PLAZOS A CONTEMPLARSE A PARTIR D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ÚN DETALLE EN EL  PUNTO 14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fa</cp:lastModifiedBy>
  <cp:lastPrinted>2010-02-09T10:32:00Z</cp:lastPrinted>
  <dcterms:modified xsi:type="dcterms:W3CDTF">2010-02-09T13:32:00Z</dcterms:modified>
  <cp:revision>6</cp:revision>
  <dc:subject/>
  <dc:title> </dc:title>
</cp:coreProperties>
</file>