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5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9"/>
        <w:gridCol w:w="490"/>
        <w:gridCol w:w="590"/>
        <w:gridCol w:w="402"/>
        <w:gridCol w:w="62"/>
        <w:gridCol w:w="230"/>
        <w:gridCol w:w="26"/>
        <w:gridCol w:w="3060"/>
        <w:gridCol w:w="473"/>
        <w:gridCol w:w="787"/>
        <w:gridCol w:w="353"/>
        <w:gridCol w:w="1072"/>
        <w:gridCol w:w="10"/>
        <w:gridCol w:w="35"/>
        <w:gridCol w:w="36"/>
        <w:gridCol w:w="30"/>
      </w:tblGrid>
      <w:tr>
        <w:trPr>
          <w:cantSplit w:val="true"/>
        </w:trPr>
        <w:tc>
          <w:tcPr>
            <w:tcW w:w="852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0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9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62/10</w:t>
            </w:r>
          </w:p>
        </w:tc>
        <w:tc>
          <w:tcPr>
            <w:tcW w:w="58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8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pintura y otros trabajos necesarios en la UFD Nº 1, sita en 8 e/ 56 y 57 piso 4º de La Plata, en un todo de acuerdo con las Especificaciones Técnicas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613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8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pintura y otros trabajos necesarios en la UFI Nº 4, sita en 7 e/ 56 y 57 de La Plata, en un todo de acuerdo con las Especificaciones Técnicas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8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pintura y otros trabajos necesarios en el Centro de Asistencia a la Víctima, sita en 7e/ 56 y 57 de La Plata, en un todo de acuerdo con las Especificaciones Técnicas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71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8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pintura y otros trabajos necesarios en la UFI Nº 3, sita en 7 e/ 56 y 57 de La Plata, en un todo de acuerdo con las Especificaciones Técnicas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8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pintura y otros trabajos necesarios en la UFI Nº 10, sita en 7 e/ 56 y 57, subsuelo, de La Plata, en un todo de acuerdo con las Especificaciones Técnicas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79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8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pintura y otros trabajos necesarios en el Archivo Departamental de Quilmes sito en H. Yrigoyen Nº 66 de esa ciudad, en un todo de acuerdo con las Especificaciones Técnicas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3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45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45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5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5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89" w:type="dxa"/>
            <w:gridSpan w:val="1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341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28:00Z</dcterms:created>
  <dc:creator>GUSTAVO</dc:creator>
  <dc:description/>
  <cp:keywords/>
  <dc:language>en-US</dc:language>
  <cp:lastModifiedBy>GUSTAVO</cp:lastModifiedBy>
  <cp:lastPrinted>2010-01-22T11:54:00Z</cp:lastPrinted>
  <dcterms:modified xsi:type="dcterms:W3CDTF">2010-02-08T16:08:00Z</dcterms:modified>
  <cp:revision>6</cp:revision>
  <dc:subject/>
  <dc:title>PLIEGO DE BASES Y CONDICIONES</dc:title>
</cp:coreProperties>
</file>