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759" w:type="dxa"/>
        <w:jc w:val="left"/>
        <w:tblInd w:w="131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480"/>
        <w:gridCol w:w="60"/>
        <w:gridCol w:w="900"/>
        <w:gridCol w:w="3717"/>
        <w:gridCol w:w="2468"/>
      </w:tblGrid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Menor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7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19/2017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0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6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61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rónico</w:t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57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6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8759" w:type="dxa"/>
            <w:gridSpan w:val="6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600" w:hRule="atLeast"/>
          <w:cantSplit w:val="true"/>
        </w:trPr>
        <w:tc>
          <w:tcPr>
            <w:tcW w:w="161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color w:val="000000"/>
                <w:sz w:val="20"/>
                <w:lang w:val="es-AR"/>
              </w:rPr>
              <w:t>Provisión de materiales, insumos y mano de obra para realizar adecuación en subsuelo de inmueble de Av. Hipólito Irigoyen N° 481 de la ciudad de Quilmes, de acuerdo al pliego de Bases y Condiciones y a las Especificaciones Técnicas.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6291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 ……………………….…………………………….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trHeight w:val="657" w:hRule="atLeast"/>
          <w:cantSplit w:val="true"/>
        </w:trPr>
        <w:tc>
          <w:tcPr>
            <w:tcW w:w="875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loy Manuel de la Fuente</cp:lastModifiedBy>
  <cp:lastPrinted>2017-03-23T12:24:00Z</cp:lastPrinted>
  <dcterms:modified xsi:type="dcterms:W3CDTF">2017-03-27T14:33:00Z</dcterms:modified>
  <cp:revision>54</cp:revision>
  <dc:subject/>
  <dc:title>PLIEGO DE BASES Y CONDICIONES</dc:title>
</cp:coreProperties>
</file>