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14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TRABAJOS DE PINTURA EN EL EDIFICIO DEL FUERO PENAL SITO EN AV. 7 ENTRE LAS CALLES 56 Y 57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9/2009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4/09/20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CINCO DIAS (105). PUNTO 15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SPACIOS PUBLICOS INTERNOS DEL INMUEBLE SITO EN CALLE 7 E/ 56 Y 57 DE LA CIUDAD DE LA PLAT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08:00Z</dcterms:created>
  <dc:creator>farnaldi</dc:creator>
  <dc:description/>
  <cp:keywords/>
  <dc:language>en-US</dc:language>
  <cp:lastModifiedBy>GUSTAVO</cp:lastModifiedBy>
  <cp:lastPrinted>2008-08-25T11:53:00Z</cp:lastPrinted>
  <dcterms:modified xsi:type="dcterms:W3CDTF">2009-09-04T13:08:00Z</dcterms:modified>
  <cp:revision>2</cp:revision>
  <dc:subject/>
  <dc:title> </dc:title>
</cp:coreProperties>
</file>