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49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623"/>
        <w:gridCol w:w="886"/>
        <w:gridCol w:w="5640"/>
      </w:tblGrid>
      <w:tr>
        <w:trPr>
          <w:trHeight w:val="499" w:hRule="atLeast"/>
          <w:cantSplit w:val="true"/>
        </w:trPr>
        <w:tc>
          <w:tcPr>
            <w:tcW w:w="101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6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014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PLANILLA DE COTIZACION</w:t>
            </w:r>
          </w:p>
        </w:tc>
      </w:tr>
      <w:tr>
        <w:trPr>
          <w:trHeight w:val="472" w:hRule="atLeast"/>
          <w:cantSplit w:val="true"/>
        </w:trPr>
        <w:tc>
          <w:tcPr>
            <w:tcW w:w="1014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0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atos del Pedido Público de Ofertas: Contratación Directa por Monto</w:t>
            </w:r>
          </w:p>
        </w:tc>
      </w:tr>
      <w:tr>
        <w:trPr>
          <w:trHeight w:val="472" w:hRule="atLeast"/>
          <w:cantSplit w:val="true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Número:</w:t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Ejercicio:</w:t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2013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45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6" w:hanging="0"/>
              <w:rPr>
                <w:sz w:val="21"/>
              </w:rPr>
            </w:pPr>
            <w:r>
              <w:rPr>
                <w:sz w:val="21"/>
              </w:rPr>
              <w:t>Expediente         N°  3002-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014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0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atos del Organismo Contratante</w:t>
            </w:r>
          </w:p>
        </w:tc>
      </w:tr>
      <w:tr>
        <w:trPr>
          <w:trHeight w:val="472" w:hRule="atLeast"/>
          <w:cantSplit w:val="true"/>
        </w:trPr>
        <w:tc>
          <w:tcPr>
            <w:tcW w:w="45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enominación: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Poder Judicial- Ministerio Público</w:t>
            </w:r>
          </w:p>
        </w:tc>
      </w:tr>
      <w:tr>
        <w:trPr>
          <w:trHeight w:val="499" w:hRule="atLeast"/>
          <w:cantSplit w:val="true"/>
        </w:trPr>
        <w:tc>
          <w:tcPr>
            <w:tcW w:w="45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omicilio: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calle 50 Nro. 889/891 1er. Piso</w:t>
            </w:r>
          </w:p>
        </w:tc>
      </w:tr>
      <w:tr>
        <w:trPr>
          <w:trHeight w:val="472" w:hRule="atLeast"/>
          <w:cantSplit w:val="true"/>
        </w:trPr>
        <w:tc>
          <w:tcPr>
            <w:tcW w:w="1014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0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atos del Oferente</w:t>
            </w:r>
          </w:p>
        </w:tc>
      </w:tr>
      <w:tr>
        <w:trPr>
          <w:trHeight w:val="472" w:hRule="atLeast"/>
          <w:cantSplit w:val="true"/>
        </w:trPr>
        <w:tc>
          <w:tcPr>
            <w:tcW w:w="45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Nombre o Razón Social: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45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CUIT:</w:t>
            </w:r>
          </w:p>
        </w:tc>
        <w:tc>
          <w:tcPr>
            <w:tcW w:w="5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N° Proveedor del Estado: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45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omicilio Comercial:</w:t>
            </w:r>
          </w:p>
        </w:tc>
        <w:tc>
          <w:tcPr>
            <w:tcW w:w="5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omicilio Legal: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0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  <w:r>
        <w:br w:type="page"/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tbl>
      <w:tblPr>
        <w:tblW w:w="5000" w:type="pct"/>
        <w:jc w:val="left"/>
        <w:tblInd w:w="-1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"/>
        <w:gridCol w:w="1086"/>
        <w:gridCol w:w="260"/>
        <w:gridCol w:w="892"/>
        <w:gridCol w:w="85"/>
        <w:gridCol w:w="969"/>
        <w:gridCol w:w="4312"/>
        <w:gridCol w:w="1492"/>
        <w:gridCol w:w="1574"/>
      </w:tblGrid>
      <w:tr>
        <w:trPr>
          <w:trHeight w:val="402" w:hRule="atLeast"/>
        </w:trPr>
        <w:tc>
          <w:tcPr>
            <w:tcW w:w="10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nglón</w:t>
            </w:r>
          </w:p>
        </w:tc>
        <w:tc>
          <w:tcPr>
            <w:tcW w:w="11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ntidad</w:t>
            </w:r>
          </w:p>
        </w:tc>
        <w:tc>
          <w:tcPr>
            <w:tcW w:w="53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ci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tario $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ci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Total $</w:t>
            </w:r>
          </w:p>
        </w:tc>
      </w:tr>
      <w:tr>
        <w:trPr>
          <w:trHeight w:val="480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ases x 1 litro ó  x 900 ml de éter etílico (sulfúrico) P.A. ACS.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vases x 1litro de n-hexano P.A. 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ase x 1 litro de  diclorometano P.A., MALLINCKRODT, BAKER,  RIEDEL, MERCK o CARLO ERBA o similar.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vase x 1 litro  de acetato de etilo P.A., MALLINCKRODT, BAKER,  RIEDEL, MERCK o CARLO ERBA 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vase x 1 litro de acetona P.A., MALLINCKRODT, BAKER,  RIEDEL, MERCK o CARLO ERBA 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vase x 2.5 litros de  ácido acético glacial P.A., MALLINCKRODT, BAKER,  RIEDEL, MERCK o CARLO ERBA 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vase  x 2,5 litros  de ácido clorhídrico (37%) P.A., MALLINCKRODT, BAKER,  RIEDEL, MERCK o CARLO ERBA 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(x 1litro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vase x 1 litro ó x 2,5 litros de  metanol P.A., MALLINCKRODT, BAKER,  RIEDEL, MERCK o CARLO ERBA 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vase x 1 litro de amoníaco en solución (28-30%) P.A. marca MALLINCKRODT, BAKER,  RIEDEL, MERCK o CARLO ERBA 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ases x 1 litro de etanol 96 º.-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vase x 4litros de metanol grado HPLC, MERCK, BAKER MALLINCKRODT, FLUKA ó RIEDEL 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vase x 1 litro de acetona grado HPLC, MERCK, BAKER MALLINCKRODT, FLUKA ó RIEDEL 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vase x 1 litro de etanol absoluto, MERCK, BAKER MALLINCKRODT, FLUKA ó RIEDEL 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(x4lt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vase x 2,5 litros ó x 4 litros  de acetonitrilo grado HPLC,  MERCK, BAKER MALLINCKRODT, FLUKA ó RIEDEL 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(x 1 litro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vase x 1 litro ó x 2,5 litros de n-hexano calidad HPLC,  MALLINCKRODT, BAKER,  RIEDEL, MERCK o CARLO ERBA 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ase x 1 litro de ácido nítrico P.A. (65%)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ase x 1 litro de ácido sulfúrico P.A. (95-98 %)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vase x 4 litros de cloroformo grado HPLC,  MERCK, BAKER MALLINCKRODT, FLUKA ó RIEDEL 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vases x 1 litro  de  cloroformo  P.A.,  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58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(x 1litro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vase x 1 litro o x 4 litros  de tetrahidrofurano grado HPLC,  MERCK, BAKER MALLINCKRODT, FLUKA ó RIEDEL 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nglón</w:t>
            </w:r>
          </w:p>
        </w:tc>
        <w:tc>
          <w:tcPr>
            <w:tcW w:w="11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ntidad</w:t>
            </w:r>
          </w:p>
        </w:tc>
        <w:tc>
          <w:tcPr>
            <w:tcW w:w="53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stipreci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tario $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stiprecio Total $</w:t>
            </w:r>
          </w:p>
        </w:tc>
      </w:tr>
      <w:tr>
        <w:trPr>
          <w:trHeight w:val="1127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(x 1 litro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vase x 1 litro ó x 2,5 litros  de diclorometano grado HPLC., MALLINCKRODT, BAKER,  RIEDEL, MERCK  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9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vase x 1 litro de Alcohol Isopropilico (2-propanol) grado HPLC ., MALLINCKRODT, BAKER,  RIEDEL, MERCK o CARLO ERBA 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vase x 1 litro de alcohol ter-butilico ., MALLINCKRODT, BAKER,  RIEDEL, MERCK o CARLO ERBA 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vase x 1 litro de n-butanol., MALLINCKRODT, BAKER,  RIEDEL, MERCK o CARLO ERBA 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vase x 1 litro de Dimetil Formamida DMF P.A., MALLINCKRODT, BAKER,  RIEDEL, MERCK o CARLO ERBA 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ase x 1 litro de ácido fosfórico Concentrado  (85%)P.A.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vase x 1 litro Tolueno P.A. 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vase x 1 litro de  Anhídrido acético P.A. 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(x 100g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ase x100 g ó  x  250g  de borato de sodio decahidratado (borax)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ase x 1 kg hidroxido de sodio (lentejas)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ase x 250g  de carbonato de potasio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ase x 250g de  fosfato de sodio dibásico anhidro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ase x 250g  de fosfato de sodio monobasico monohidrato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ase x 250g acetato de sodio trihidrato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ase x 100g  ácido tricloroacetico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ase x 1kg de  hidróxido de potasio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ase x 100g de Ditionito de Sodio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ase x 10ml  de Heparina de Sodio  50000UI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ase x 250g de fosfato de potasio monobásico (KH2PO4)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ase x 250g de fosfato de potasio dibásico (K2HPO4)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vase x 1kg de Sulfato de sodio anhidro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ase x 1kg de Permanganato de potasio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ase x 100g de Fluoruro de sodio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ja (x25) de Casettes o tiras para ensayo inmunológico de evaluación simultánea de cocaína y marihuana en muestras de orina.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nglón</w:t>
            </w:r>
          </w:p>
        </w:tc>
        <w:tc>
          <w:tcPr>
            <w:tcW w:w="11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ntidad</w:t>
            </w:r>
          </w:p>
        </w:tc>
        <w:tc>
          <w:tcPr>
            <w:tcW w:w="53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stipreci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tario $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stiprecio Total $</w:t>
            </w:r>
          </w:p>
        </w:tc>
      </w:tr>
      <w:tr>
        <w:trPr>
          <w:trHeight w:val="589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sa x 50  unidades de columnas de extracción en fase sólida CSDAU303 300mg/3ml  marca UCT Excluyente.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olsa x 50  unidades de columnas de extracción en fase sólida </w:t>
            </w:r>
            <w:r>
              <w:rPr>
                <w:rFonts w:cs="Arial" w:ascii="Arial" w:hAnsi="Arial"/>
                <w:color w:val="500050"/>
                <w:sz w:val="20"/>
                <w:szCs w:val="20"/>
                <w:shd w:fill="FFFFFF" w:val="clear"/>
              </w:rPr>
              <w:t>CSTHC 503</w:t>
            </w:r>
            <w:r>
              <w:rPr>
                <w:rFonts w:cs="Arial" w:ascii="Arial" w:hAnsi="Arial"/>
                <w:sz w:val="20"/>
                <w:szCs w:val="20"/>
              </w:rPr>
              <w:t xml:space="preserve"> 300mg/3ml  marca UCT Excluyente. 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sa x 50  unidades de columnas de extracción en fase sólida BNZ marca UCT código Nº CSBNZ203. Excluyente.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sa (x50U) de Columnas de extracción en fase sólida C30, marca United Chemical Technologies, catálogo N° CEC30123. Excluyente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58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ja de 25 unidades de paneles para drogas de abuso para 10 analitos en orina (anfetaminas, barbitúricos, benzodiacepinas, cocaína, éxtasis, morfina, metadona, fenciclidina, antidepresivos tricíclicos, marihuana). Excluyentes.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sa x 1000 unidades de Microtubos de polipropileno transparente con tapa a presión, graduados, marca Deltalab Código 4092.1 N. Excluyente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lsa x1000 Tubos cónicos de polipropileno transparente con tapa de polietileno azul a rosca de 15 ml. de capacidad 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bos cónicos de vidrio 16 x 11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sa x 1000 tubos plásticos de Kahn de 5 ml de capacidad Deltalab Cod 400700,. Excluyentes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sa x 1000 unidades de tapas plástica a presión Deltalab Cod. 3071, Excluyentes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budos de vidrio de 75-80 mm de diámetro y 15 mm de largo de vástago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ja x 1000 Pipetas Pasteur plásticas graduadas x 3 ml marca Deltalab Cod. 20006. Excluyente.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misolines descartables estériles, mangas largas, con puño de algodón y cuatro tiras, marca Bio-Kit, 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ases x500 ml de Antiséptico digluconato de clorhexidina 0.5 %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ase (x 5 lt.) de Detergente líquido alcalino EXTRAN MA 01, marca Merck Cod. 1075559010. Excluyente.--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jas de papel de filtro de poro mediano, tamaño aprox 50x 50 cm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ases descartadores de agujas de base cuadrada 1 litro de capacidad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jas x 100 unidades de agujas hipodérmicas descartables 16 x 5  - 25 G x 5/8.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sa x 1000 unidades tubos de polipropileno tipo Eppendorf de 0,5 ml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nglón</w:t>
            </w:r>
          </w:p>
        </w:tc>
        <w:tc>
          <w:tcPr>
            <w:tcW w:w="11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ntidad</w:t>
            </w:r>
          </w:p>
        </w:tc>
        <w:tc>
          <w:tcPr>
            <w:tcW w:w="53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stipreci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tario $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stiprecio Total $</w:t>
            </w:r>
          </w:p>
        </w:tc>
      </w:tr>
      <w:tr>
        <w:trPr>
          <w:trHeight w:val="672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ases de polipropileno tipo pote con tapa a rosca de 150 ml de capacidad en bolsa individual, deltalab cod:409726.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ases de polipropileno tipo pote con tapa a rosca de 250 ml de capacidad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ases frascos plásticos (tipo botella) de 500 ml de capacidad, con tapa a rosca con precinto.--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ases frascos plásticos (tipo botella) de 1.000 ml de capacidad, con tapa a rosca con precinto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ases de polietileno tipo pote con tapa a rosca de 100 ml de capacidad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sa x 500 tubos Eppendorf de polipropileno con tapa a presión de 1,5 ml de capacidad, graduados, marca Axigen o similar.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jas x 100 unidades  de tiras indicadoras de PH 1-14 marca Merck o similar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adores permanentes para vidrio punta intermedia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lo de papel Parafilm 10 cmx38m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pillos  de cerda para Limpieza de tubos de ensayo (25mm de diámetro x 250mm de largo) 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pillos  de cerda para Limpieza de probeta chica (35mm de diámetro x 300mm de largo)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pillos  de cerda para Limpieza de probeta mediana (45mm de diámetro x 400mm de largo)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pillos  de cerda para Limpieza de probeta grande (60mm de diámetro x 500mm de largo)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dilla  plástica para 72 tubos eppendorf de 1,5 ml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dilla  plástica para 25 tubos eppendorf de 1,5 ml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dilla  plástica para 44 tubos de 16 mm 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dilla  plástica para 20 tubos cónicos de 15 ml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r digital de 100 minutos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ja x 100 Tarjetas FTA Watman con 4 áreas de muestreo código:WHATWB120205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jas x 500 hisopos estériles de madera de 15cm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ja de 100 ampollas de Sc. Fisiológica de 10 cc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jas x 100 unidades de guantes de examinación de latex medianos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jas x 100 unidades de guantes de examinación de latex chicos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ja x 100 unidades de gasa en trozos, en sobre , de 10 x 1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ase x 10 ampollas de 1 ml de anhídrido trifluoroacético para derivatización catalogo Fluka  91719 Excluyente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ase de 25 ml de 1,1,1,3,3,3 Hexafluoro-2-propanol, grado de pureza 99% para derivatización catalogo fluka 525512-25ml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nglón</w:t>
            </w:r>
          </w:p>
        </w:tc>
        <w:tc>
          <w:tcPr>
            <w:tcW w:w="11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ntidad</w:t>
            </w:r>
          </w:p>
        </w:tc>
        <w:tc>
          <w:tcPr>
            <w:tcW w:w="53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stipreci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tario $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stiprecio Total $</w:t>
            </w:r>
          </w:p>
        </w:tc>
      </w:tr>
      <w:tr>
        <w:trPr>
          <w:trHeight w:val="402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ardapolvo dama blanco con broche entallado, talle 44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ardapolvo dama blanco con broche entallado, talle 46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ringas descartables estériles de 10cc, sin aguja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ringas descartables estériles de 5cc, sin aguja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zetas plásticas de 500 ml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drios de reloj de 10cm de diámetro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szCs w:val="20"/>
              </w:rPr>
            </w:pPr>
            <w:r>
              <w:rPr>
                <w:rFonts w:cs="Arial" w:ascii="Arial" w:hAnsi="Arial"/>
                <w:sz w:val="21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1"/>
              </w:rPr>
              <w:t>TOTAL NETO-NETO</w:t>
            </w:r>
            <w:r>
              <w:rPr>
                <w:color w:val="FFFFFF"/>
                <w:sz w:val="21"/>
              </w:rPr>
              <w:t xml:space="preserve">----------------------------------------------     </w:t>
            </w:r>
            <w:r>
              <w:rPr>
                <w:sz w:val="21"/>
              </w:rPr>
              <w:t>$............................</w:t>
            </w:r>
          </w:p>
          <w:p>
            <w:pPr>
              <w:pStyle w:val="Normal"/>
              <w:widowControl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0772" w:type="dxa"/>
            <w:gridSpan w:val="9"/>
            <w:tcBorders>
              <w:left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(en números y letras)--------------------------------------------------------------------------</w:t>
            </w:r>
          </w:p>
          <w:p>
            <w:pPr>
              <w:pStyle w:val="Normal"/>
              <w:widowControl w:val="false"/>
              <w:rPr>
                <w:sz w:val="21"/>
              </w:rPr>
            </w:pPr>
            <w:r>
              <w:rPr>
                <w:sz w:val="21"/>
              </w:rPr>
              <w:t>-------------------------------------------------------------------------------------------------------</w:t>
            </w:r>
          </w:p>
          <w:p>
            <w:pPr>
              <w:pStyle w:val="Normal"/>
              <w:widowControl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Tipo:</w:t>
            </w:r>
          </w:p>
        </w:tc>
        <w:tc>
          <w:tcPr>
            <w:tcW w:w="93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44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Importe: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$</w:t>
            </w:r>
          </w:p>
        </w:tc>
        <w:tc>
          <w:tcPr>
            <w:tcW w:w="7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077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Importe de la Garantía de Oferta, son PESOS</w:t>
            </w:r>
          </w:p>
        </w:tc>
      </w:tr>
      <w:tr>
        <w:trPr>
          <w:trHeight w:val="838" w:hRule="atLeast"/>
          <w:cantSplit w:val="true"/>
        </w:trPr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1"/>
              </w:rPr>
              <w:t>La formulación de la presente cotización implica el conocimiento y aceptación del Pliego de Bases y Condiciones Generales y Particulares, Anexos y especificaciones técnicas</w:t>
            </w:r>
          </w:p>
          <w:p>
            <w:pPr>
              <w:pStyle w:val="Normal"/>
              <w:widowControl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---------------------------------------</w:t>
            </w:r>
          </w:p>
        </w:tc>
      </w:tr>
      <w:tr>
        <w:trPr>
          <w:trHeight w:val="838" w:hRule="atLeast"/>
          <w:cantSplit w:val="true"/>
        </w:trPr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CarCar1">
    <w:name w:val=" Car Car1"/>
    <w:basedOn w:val="Fuentedeprrafopredeter"/>
    <w:qFormat/>
    <w:rPr>
      <w:sz w:val="24"/>
      <w:szCs w:val="24"/>
      <w:lang w:val="es-ES"/>
    </w:rPr>
  </w:style>
  <w:style w:type="character" w:styleId="CarCar">
    <w:name w:val=" Car Car"/>
    <w:basedOn w:val="Fuentedeprrafopredete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8:22:00Z</dcterms:created>
  <dc:creator>HunterSoft</dc:creator>
  <dc:description/>
  <cp:keywords/>
  <dc:language>en-US</dc:language>
  <cp:lastModifiedBy>Usuario</cp:lastModifiedBy>
  <cp:lastPrinted>2013-10-03T10:05:00Z</cp:lastPrinted>
  <dcterms:modified xsi:type="dcterms:W3CDTF">2013-11-26T18:31:00Z</dcterms:modified>
  <cp:revision>9</cp:revision>
  <dc:subject/>
  <dc:title>Item</dc:title>
</cp:coreProperties>
</file>