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 xml:space="preserve">TARJETAS NOMINATIV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x 8 cm / 1/1 / opalina 200gr / x 10.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CHAS DECADACTIL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x 8cm / 1/1 / opalina 200gr/ x 100.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RJETAS DE RASTR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x 21cm/ 1/0/ opalina 200gr/ x 10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Los modelos originales se encuentran a disposición en la oficina de Contrataciones de la Secretaria de Administración en calle 50 N°889 1° piso en el horario de 8 a 14h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 solicita sean empaquetados de a mil unidades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27:00Z</dcterms:created>
  <dc:creator>eolaverria</dc:creator>
  <dc:description/>
  <cp:keywords/>
  <dc:language>en-US</dc:language>
  <cp:lastModifiedBy>eolaverria</cp:lastModifiedBy>
  <cp:lastPrinted>2014-08-01T10:42:00Z</cp:lastPrinted>
  <dcterms:modified xsi:type="dcterms:W3CDTF">2014-08-01T13:43:00Z</dcterms:modified>
  <cp:revision>7</cp:revision>
  <dc:subject/>
  <dc:title/>
</cp:coreProperties>
</file>