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2/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49/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49/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DECUACION ELECTRICA, para realizarse en edificio de calle Rufino Fal Nº 2943 de la ciudad de Olavaria del Departamento Judicial de Azu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1 de Agosto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l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49/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adecuación eléctrica en el  edificio de calle Rufino </w:t>
            </w:r>
          </w:p>
          <w:p>
            <w:pPr>
              <w:pStyle w:val="Normal"/>
              <w:jc w:val="center"/>
              <w:rPr/>
            </w:pPr>
            <w:r>
              <w:rPr/>
              <w:t>Fal nº 2943  de la ciudad de Olavarri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7-07T13:49:00Z</cp:lastPrinted>
  <dcterms:modified xsi:type="dcterms:W3CDTF">2011-07-07T16:49:00Z</dcterms:modified>
  <cp:revision>16</cp:revision>
  <dc:subject/>
  <dc:title>Expte</dc:title>
</cp:coreProperties>
</file>