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6/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07/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E IMPERMEABILIZACION, para instalar en edificio de calle 50 Nº889 piso 3º y 4º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7 de sept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gosto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504/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pintura e impermeabilización en 3º y 4º piso del edificio de calle 50 nro 889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3-14T13:38:00Z</cp:lastPrinted>
  <dcterms:modified xsi:type="dcterms:W3CDTF">2012-08-21T15:45:00Z</dcterms:modified>
  <cp:revision>31</cp:revision>
  <dc:subject/>
  <dc:title>Expte</dc:title>
</cp:coreProperties>
</file>