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3/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863/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0863/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Y MONITOREO DE ALARMA</w:t>
      </w:r>
      <w:r>
        <w:rPr>
          <w:rFonts w:cs="Arial" w:ascii="Arial" w:hAnsi="Arial"/>
          <w:szCs w:val="22"/>
          <w:lang w:val="es-MX"/>
        </w:rPr>
        <w:t>, en oficina ubicada en el subsuelo del inmueble sito en 47 e/ 13 y 1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3 de agosto de 2012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lio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 Personal e Ingresos sita en 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63/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alarma e instalación en oficina de Personal e Ingresos sita en el  Subsuelo del edificio de calle 47 e/ 13 y 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 xml:space="preserve">       </w:t>
                                  </w:r>
                                  <w:r>
                                    <w:rPr/>
                                    <w:t>---</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26"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 xml:space="preserve">Servicio de Monitoreo </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mensual)</w:t>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rPr/>
                                  </w:pPr>
                                  <w:r>
                                    <w:rPr/>
                                    <w:t>(hasta Diciembre 2012)</w:t>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7-18T13:27:00Z</cp:lastPrinted>
  <dcterms:modified xsi:type="dcterms:W3CDTF">2012-07-18T16:30:00Z</dcterms:modified>
  <cp:revision>26</cp:revision>
  <dc:subject/>
  <dc:title>Expte</dc:title>
</cp:coreProperties>
</file>