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70/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204/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1</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n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204/11</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REALIZAR TRABAJOS DE PINTURA Y CERRAMIENTOS, en oficina del inmueble sito en calle 13 Nº 714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diez (10)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21 de junio de 2011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0221-412-1264.</w:t>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Cs w:val="22"/>
        </w:rPr>
        <w:t>Articulo 25</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7°:</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szCs w:val="22"/>
        </w:rPr>
        <w:t>Articulo 28: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Junio  de 2011</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70</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204/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la realizar trabajos de pintura y tabiques en oficina del edificio de calle 13 nº 714  de la ciudad de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fa</cp:lastModifiedBy>
  <cp:lastPrinted>2010-12-01T10:27:00Z</cp:lastPrinted>
  <dcterms:modified xsi:type="dcterms:W3CDTF">2011-06-08T15:55:00Z</dcterms:modified>
  <cp:revision>13</cp:revision>
  <dc:subject/>
  <dc:title>Expte</dc:title>
</cp:coreProperties>
</file>