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5/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7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04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7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2) CAJAS FUERTES IGNIFUGAS solicitadas por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04 de Octubre de 2013 a las 12:00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as cajas fuertes serán entregadas: -Una (1) en calle 50 Nº 889 e/ 12 y 13, Piso 4º (capacidad máxima ascensor 600Kg.). Subsec. Informátic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szCs w:val="22"/>
        </w:rPr>
        <w:t>-Una (1) en calle 45 Nº 756 e/ 10 y 11, planta baja. Centro de Capacitación de la Procuración General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Y SUBSECRETARIA DE INFORMA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7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OS (2) CAJAS FUERTES IGNIFUG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09-18T11:54:00Z</cp:lastPrinted>
  <dcterms:modified xsi:type="dcterms:W3CDTF">2013-09-18T14:57:00Z</dcterms:modified>
  <cp:revision>56</cp:revision>
  <dc:subject/>
  <dc:title>Expte</dc:title>
</cp:coreProperties>
</file>