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98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MONITOREO DE ALARMAS PARA EL AÑO 2014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CONTRATACIÓN DEL SERVICIO DE MONITOREO DE ALARMAS PARA  VARIOS INMUEBLES DEL MINISTERIO PUBLICO DURANTE EL EJERCICIO 2014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   07 de Octubre de 2013 a las  12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  07 de Octubre de  2013 a las  12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SDE EL 01/01/2014 HASTA 31/12/2014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INMUEBLES VARIOS. DEPARTAMENTO JUDICIAL LA PLAT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9-16T12:20:00Z</cp:lastPrinted>
  <dcterms:modified xsi:type="dcterms:W3CDTF">2013-09-16T15:21:00Z</dcterms:modified>
  <cp:revision>56</cp:revision>
  <dc:subject/>
  <dc:title> </dc:title>
</cp:coreProperties>
</file>