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57/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40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400/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REPUESTOS PARA SERVIDORES para los Departamentos Judiciales y el Datacenter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ciento veinte (120) días a partir de la recepción de la Orden de  Compra y/o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23 de Mayo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Mayo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588"/>
        <w:gridCol w:w="1260"/>
        <w:gridCol w:w="73"/>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5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40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96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396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Disco de 146GB para servidor IBM x 3650</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2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Disco de 146GB para servidor IBM x 3650 M2</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54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Disco de 300GB para servidor HP DL380G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51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Bateria placa RAID para servidor HP DL380G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4-03T10:00:00Z</cp:lastPrinted>
  <dcterms:modified xsi:type="dcterms:W3CDTF">2014-05-09T13:08:00Z</dcterms:modified>
  <cp:revision>47</cp:revision>
  <dc:subject/>
  <dc:title>Expte</dc:title>
</cp:coreProperties>
</file>