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4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469/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469/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 DUPLICADOR DE DISCOS RIGIDOS FORENSE PARA PERICIAS INFORMATICAS Y UN KIT DE ADAPTADORES DE PROTOCOLOS PARA DUPLICADOR DE DISCOS solicitado por el Departamento de Policía Judicial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iento veinte (12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16 de Mayo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 xml:space="preserve">El pago será </w:t>
      </w:r>
      <w:r>
        <w:rPr>
          <w:rFonts w:cs="Arial" w:ascii="Arial" w:hAnsi="Arial"/>
          <w:b/>
          <w:szCs w:val="22"/>
        </w:rPr>
        <w:t>contado contra entrega</w:t>
      </w:r>
      <w:r>
        <w:rPr>
          <w:rFonts w:cs="Arial" w:ascii="Arial" w:hAnsi="Arial"/>
          <w:szCs w:val="22"/>
        </w:rPr>
        <w:t xml:space="preserve"> y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Mayo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4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469/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Duplicador de discos rígidos forense para pericias informáticas</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2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Kit de adaptadores de protocolos para duplicador de discos</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4-03T10:00:00Z</cp:lastPrinted>
  <dcterms:modified xsi:type="dcterms:W3CDTF">2014-05-07T13:16:00Z</dcterms:modified>
  <cp:revision>54</cp:revision>
  <dc:subject/>
  <dc:title>Expte</dc:title>
</cp:coreProperties>
</file>