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39/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0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0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PINTURA E IMPERMEABILIZACION, para instalar en edificio de calle 50 Nº 889 piso 3º y 4º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la Delegación Regional Nº 1 d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w:t>
      </w:r>
      <w:r>
        <w:rPr>
          <w:rFonts w:cs="Arial" w:ascii="Arial" w:hAnsi="Arial"/>
          <w:b/>
          <w:szCs w:val="22"/>
          <w:lang w:val="es-MX"/>
        </w:rPr>
        <w:t>28 de  Abril de 2014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Abril de 2014</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9</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504/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 pintura e impermeabilización en 3º y 4º piso del edificio de calle 50 nro 889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4-14T10:49:00Z</cp:lastPrinted>
  <dcterms:modified xsi:type="dcterms:W3CDTF">2014-04-14T13:51:00Z</dcterms:modified>
  <cp:revision>47</cp:revision>
  <dc:subject/>
  <dc:title>Expte</dc:title>
</cp:coreProperties>
</file>