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7/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607/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May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607/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LA REPARACION DE CUBIERTA</w:t>
      </w:r>
      <w:r>
        <w:rPr>
          <w:rFonts w:cs="Arial" w:ascii="Arial" w:hAnsi="Arial"/>
          <w:szCs w:val="22"/>
          <w:lang w:val="es-MX"/>
        </w:rPr>
        <w:t>, en el inmueble sito en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4 de Mayo de 2013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yo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38"/>
                                    <w:gridCol w:w="18"/>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607/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44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reparación de cubierta en inmueble de calle 4 Nº 340  de la ciudad de La  Plata, en un todo de  acuerdo a Especificaciones Técnicas</w:t>
                                        </w:r>
                                      </w:p>
                                    </w:tc>
                                    <w:tc>
                                      <w:tcPr>
                                        <w:tcW w:w="2441"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38"/>
                              <w:gridCol w:w="18"/>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607/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44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reparación de cubierta en inmueble de calle 4 Nº 340  de la ciudad de La  Plata, en un todo de  acuerdo a Especificaciones Técnicas</w:t>
                                  </w:r>
                                </w:p>
                              </w:tc>
                              <w:tc>
                                <w:tcPr>
                                  <w:tcW w:w="2441"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3-05-08T12:32:00Z</cp:lastPrinted>
  <dcterms:modified xsi:type="dcterms:W3CDTF">2013-05-08T15:32:00Z</dcterms:modified>
  <cp:revision>9</cp:revision>
  <dc:subject/>
  <dc:title>Expte</dc:title>
</cp:coreProperties>
</file>