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26/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9/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99/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TIRO DEL EQUIPO EXISTENTE Y LA PROVISION DE DOS EQUIPOS DE AIRE ACONDICIONADO SPLIT , Sala de Relatoría en Asuntos Constitucionales y Administrativos de calle 50 nº 889 7mo Piso ,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07   de  Abril  de 2014 a las 12:hs.                     </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Nª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LA DELEGACION REGIONAL Nº 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ON REGIONAL Nº 1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ON REGIONAL Nº 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Marzo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0"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499/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retiro del equipo existente y la provision de dos equipos de aire acondicionado split, en la Sala de Relatoria en Asuntos Constitucionales y Administrativos de calle 50 nº 889 7mo piso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35:00Z</dcterms:created>
  <dc:creator>fa</dc:creator>
  <dc:description/>
  <cp:keywords/>
  <dc:language>en-US</dc:language>
  <cp:lastModifiedBy>eolaverria</cp:lastModifiedBy>
  <cp:lastPrinted>2014-03-21T09:51:00Z</cp:lastPrinted>
  <dcterms:modified xsi:type="dcterms:W3CDTF">2014-03-21T12:52:00Z</dcterms:modified>
  <cp:revision>17</cp:revision>
  <dc:subject/>
  <dc:title>Expte</dc:title>
</cp:coreProperties>
</file>