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1"/>
        <w:gridCol w:w="993"/>
        <w:gridCol w:w="567"/>
        <w:gridCol w:w="993"/>
        <w:gridCol w:w="477"/>
        <w:gridCol w:w="1073"/>
        <w:gridCol w:w="128"/>
        <w:gridCol w:w="873"/>
        <w:gridCol w:w="1134"/>
        <w:gridCol w:w="6"/>
        <w:gridCol w:w="985"/>
      </w:tblGrid>
      <w:tr>
        <w:trPr>
          <w:cantSplit w:val="true"/>
        </w:trPr>
        <w:tc>
          <w:tcPr>
            <w:tcW w:w="808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/>
              <w:t>Contratación Directa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5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12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5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3</w:t>
            </w:r>
          </w:p>
        </w:tc>
        <w:tc>
          <w:tcPr>
            <w:tcW w:w="312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49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º 3002-2287/12</w:t>
            </w:r>
          </w:p>
        </w:tc>
        <w:tc>
          <w:tcPr>
            <w:tcW w:w="312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34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467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34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467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19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199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19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1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. y fax o mail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11" w:type="dxa"/>
            <w:gridSpan w:val="6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 de cable de 1 x 2.5 mm. (verde) marca Prismian o simila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 de cable de 1 x2.5 mm (celeste) marca Prismian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 de cable de 1 x 2.5 mm (rojo) marca Prismian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 de cable de 1x 2.5 mm (marron) marca Prismian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 de cable de 1x4 mm (verde) marca Prismian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 de cable de 1x4 mm (celeste) marca Prismian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 de cable de 1x4 mm (rojo) marca Prismian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 de cable de 1x4 mm (marron) marca Prismian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 de cable de 1x6 mm (verde) marca Prismian 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 de cable de 1x6 mm (celeste)  marca Prismian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val="en-US" w:eastAsia="es-ES"/>
              </w:rPr>
            </w:pPr>
            <w:r>
              <w:rPr>
                <w:rFonts w:cs="Arial" w:ascii="Arial" w:hAnsi="Arial"/>
                <w:b/>
                <w:sz w:val="21"/>
                <w:lang w:val="en-US" w:eastAsia="es-E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 de cable de 1x6 mm (rojo) marca Prismian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 de cable de 1x6 mm (marrón) marca Prismian 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cadores x caja de 25 u marca Phillips 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s fluorescentes 20w x caja de 25 unid marca Phillips o simil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s de cinta aisladora (20Mts x ¾” ) negra marca Tacsa o simil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ras de cablecanal con adhesivo de 10 x 20 (x unidad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ras de cablecanal con adhesivo de 18 x 21 (x unidad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oca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scopio Piramidal Completo 4 tomas (x unidad) marca cambre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jo C. Full espiral x 11w (x unidad) marca Phillips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jo C. Full espiral x 15w (x unidad) marca Phillips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eta Americana 4 contacto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 Telefónico 1 p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 Telefónico 2 p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llo Telefónico 4 pa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ugos 6 mm ladrillo hueco x caja marca fisher 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ugos 6 mm placa de roca de yeso x caja marca fisher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ugos 6mm ladrillo común x caja marca fisher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rnillos 4 x 35 mm x caja marca mito o simila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nillos 5 x 60 mm x caja marca mito o sim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lang w:eastAsia="es-ES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TOTAL NETO-NETO 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…….……………….</w:t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(en números y letras)…………………………</w:t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66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</w:t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Garantía de Mantenimiento de Oferta 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5669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.</w:t>
            </w:r>
          </w:p>
        </w:tc>
      </w:tr>
      <w:tr>
        <w:trPr>
          <w:trHeight w:val="79" w:hRule="atLeast"/>
          <w:cantSplit w:val="true"/>
        </w:trPr>
        <w:tc>
          <w:tcPr>
            <w:tcW w:w="808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………………………………………………</w:t>
            </w:r>
          </w:p>
        </w:tc>
      </w:tr>
      <w:tr>
        <w:trPr>
          <w:trHeight w:val="549" w:hRule="atLeast"/>
        </w:trPr>
        <w:tc>
          <w:tcPr>
            <w:tcW w:w="8080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</w:t>
            </w:r>
          </w:p>
        </w:tc>
      </w:tr>
      <w:tr>
        <w:trPr>
          <w:trHeight w:val="838" w:hRule="atLeast"/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270" w:hRule="atLeast"/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892" w:right="1415" w:gutter="0" w:header="680" w:top="3062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6:07:00Z</dcterms:created>
  <dc:creator>usuario</dc:creator>
  <dc:description/>
  <cp:keywords/>
  <dc:language>en-US</dc:language>
  <cp:lastModifiedBy>usuario</cp:lastModifiedBy>
  <cp:lastPrinted>2013-01-16T10:01:00Z</cp:lastPrinted>
  <dcterms:modified xsi:type="dcterms:W3CDTF">2013-01-16T13:10:00Z</dcterms:modified>
  <cp:revision>6</cp:revision>
  <dc:subject/>
  <dc:title>PLIEGO DE BASES Y CONDICIONES</dc:title>
</cp:coreProperties>
</file>