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8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72/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72/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MPERMEABILIZACION DE CUBIERTA DE CHAPA Y COLOCACIÓN DE CORTINAS EN DEFENSORIA N° 5, sito en calle. 47 N°917 e/13 y 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03 de Dic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szCs w:val="22"/>
        </w:rPr>
      </w:pPr>
      <w:r>
        <w:rPr>
          <w:rFonts w:cs="Arial" w:ascii="Arial" w:hAnsi="Arial"/>
          <w:szCs w:val="22"/>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772/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impermeabilización de cubierta de chapa  en  Defensoría N° 5 sito en calle 47 N° 917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70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 </w:t>
            </w:r>
            <w:r>
              <w:rPr/>
              <w:t>Provisión y colocación de cortinas  en  Defensoría N° 5 sito en calle 47 N° 917 de la ciudad de La  Plata, en un todo de  acuerdo a Especificaciones Técnicas.</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17T11:27:00Z</cp:lastPrinted>
  <dcterms:modified xsi:type="dcterms:W3CDTF">2014-11-17T12:52:00Z</dcterms:modified>
  <cp:revision>62</cp:revision>
  <dc:subject/>
  <dc:title>Expte</dc:title>
</cp:coreProperties>
</file>