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95/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ÓN DE CAÑERIA DE AGUA FRIA, con destino a la  Sala de Relatoría de Asuntos Constitucionales y Administrativos de la Procuración General, sita en calle 50 Nº 889 entre 12 y 13 - 7°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inco (5)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1 de Marzo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95/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colocación de cañeria de agua fría en 50 n° 889 piso 7, Sala de Relatoría de Asuntos Constitucionales, en  un todo de acuerdo a las Especificaciones Técnicas. Plazo de entrega 5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2-05T09:14:00Z</cp:lastPrinted>
  <dcterms:modified xsi:type="dcterms:W3CDTF">2014-02-19T14:48:00Z</dcterms:modified>
  <cp:revision>60</cp:revision>
  <dc:subject/>
  <dc:title>Expte</dc:title>
</cp:coreProperties>
</file>