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PECIFICACION TECNIC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QUIPO DE AIRE ACONDICIONADO DE 3700 WATTS, CON VENTILACION, DESHUMIFICADOR, REFRIGERACION</w:t>
      </w:r>
    </w:p>
    <w:p>
      <w:pPr>
        <w:pStyle w:val="Normal"/>
        <w:rPr>
          <w:lang w:val="es-MX"/>
        </w:rPr>
      </w:pPr>
      <w:r>
        <w:rPr>
          <w:lang w:val="es-MX"/>
        </w:rPr>
        <w:t>DE DISEÑO COMPACTO, ULTRA SILENCIOSO Y FILTRO LAVABL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MARCA ATMA ATP 3,7/3,2 KW FC PORT  O SIMILAR EN CALIDAD Y TECNIC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UGAR DE ENTREGA: CALLE 50 NRO 889  PISO 1 LA PLATA (DIAS HABILES DENTRO DEL HORARIO DE 08.00 A 14.00 HS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LAZO DE ENTREGA: 7 DIAS DESDE LA RECEPCION DE LA ORDEN DE PROVISIO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38:00Z</dcterms:created>
  <dc:creator>fa</dc:creator>
  <dc:description/>
  <cp:keywords/>
  <dc:language>en-US</dc:language>
  <cp:lastModifiedBy>Contrataciones</cp:lastModifiedBy>
  <cp:lastPrinted>2012-10-26T11:43:00Z</cp:lastPrinted>
  <dcterms:modified xsi:type="dcterms:W3CDTF">2012-10-26T14:43:00Z</dcterms:modified>
  <cp:revision>3</cp:revision>
  <dc:subject/>
  <dc:title>Expte</dc:title>
</cp:coreProperties>
</file>