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PEDIDO DE PRESUPUESTO</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5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9</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44/09</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PROVISION DE MANO DE OBRA Y MATERIALES PARA EL MANTENIMIENTO DE ASCENS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pPr>
            <w:r>
              <w:rPr>
                <w:rFonts w:cs="Arial" w:ascii="Arial" w:hAnsi="Arial"/>
                <w:sz w:val="16"/>
              </w:rPr>
              <w:t>MANTENIMIENTO PREVENTIVO Y CORRECTIVO  DE ASCENSOR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14/10/2009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14/10/2009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12 MESES A PARTIR DEL 01/01/2010 HASTA EL 31/12/2010</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LLE 4 Nº 340 DE LA CIUDAD DE LA PLATA, CALLE 50 Nº  889 DE LA CIUDAD DE LA PLATA Y CALLE  7 E/ 56 Y 57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0/07</w:t>
    </w:r>
  </w:p>
  <w:p>
    <w:pPr>
      <w:pStyle w:val="Header"/>
      <w:jc w:val="right"/>
      <w:rPr>
        <w:sz w:val="16"/>
      </w:rPr>
    </w:pPr>
    <w:r>
      <w:rPr>
        <w:sz w:val="16"/>
      </w:rPr>
      <w:t>EXPTE: 3002-152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lpizutto</cp:lastModifiedBy>
  <cp:lastPrinted>2009-09-22T09:42:00Z</cp:lastPrinted>
  <dcterms:modified xsi:type="dcterms:W3CDTF">2009-09-22T12:43:00Z</dcterms:modified>
  <cp:revision>10</cp:revision>
  <dc:subject/>
  <dc:title> </dc:title>
</cp:coreProperties>
</file>