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E IMPERMEABILIZACION, para instalar en edificio de calle 50 Nº 889 piso 3º y 4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6 de  Marz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04/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 impermeabilización en 3º y 4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7T09:45:00Z</cp:lastPrinted>
  <dcterms:modified xsi:type="dcterms:W3CDTF">2014-02-17T12:49:00Z</dcterms:modified>
  <cp:revision>44</cp:revision>
  <dc:subject/>
  <dc:title>Expte</dc:title>
</cp:coreProperties>
</file>