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7/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46/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146/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UN EQUIPO PLOTTER  para el Departamento de Arquite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1 de noviembre de 2011 a las 11: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4 Nº 340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4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2146/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Equipo Plotter en un todo de acuerdo con las especificaciones técnicas adjuntas al Pliego</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10-18T13:19:00Z</cp:lastPrinted>
  <dcterms:modified xsi:type="dcterms:W3CDTF">2011-10-18T16:30:00Z</dcterms:modified>
  <cp:revision>27</cp:revision>
  <dc:subject/>
  <dc:title>Expte</dc:title>
</cp:coreProperties>
</file>