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6/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65/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65/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EZ (10) ESCANNERS  para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0 de nov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 piso 7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4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206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scaner CanonScan Lide 110</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0-18T13:37:00Z</cp:lastPrinted>
  <dcterms:modified xsi:type="dcterms:W3CDTF">2011-10-18T16:37:00Z</dcterms:modified>
  <cp:revision>26</cp:revision>
  <dc:subject/>
  <dc:title>Expte</dc:title>
</cp:coreProperties>
</file>