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5/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7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7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UNA CENTRAL TELEFONICA Y OCHO APARATOS TELEFONICOS, en oficina del inmueble sito en Diagonal 74 Nº 2049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8 de Nov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7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una central telefónica y ocho (8) aparatos telefonicos con destino al inmueble de diagonal 74 Nº 2049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7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una central telefónica y ocho (8) aparatos telefonicos con destino al inmueble de diagonal 74 Nº 2049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10-19T10:50:00Z</cp:lastPrinted>
  <dcterms:modified xsi:type="dcterms:W3CDTF">2011-10-19T13:51:00Z</dcterms:modified>
  <cp:revision>22</cp:revision>
  <dc:subject/>
  <dc:title>Expte</dc:title>
</cp:coreProperties>
</file>