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1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10/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VEINTE DISCOS RIGIDOS Y CONSOLA KVM para la Subsecretaría de Informát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iento veinte (12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7 de noviem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4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81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379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HS SATA 160 GB SERVER IBM X3550M2</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CONMUTADOR DE CONSOLA (KVM)</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10-18T12:20:00Z</cp:lastPrinted>
  <dcterms:modified xsi:type="dcterms:W3CDTF">2011-10-18T15:20:00Z</dcterms:modified>
  <cp:revision>28</cp:revision>
  <dc:subject/>
  <dc:title>Expte</dc:title>
</cp:coreProperties>
</file>