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34/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44/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44/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PINTURA, CERRAMIENTOS Y ADECUACIÓN ELÉCTRICA, en oficina del inmueble sito en Diagonal 74 Nº 2049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para el renglón 1 y catorce (14) días a partir del Acta de Inicio de Obra para el renglón 2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4 de octubre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septiembre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6647180"/>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6647180"/>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3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44/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alizar trabajos de tabiques y pintura en oficina del edificio de diagonal 74 Nº 2049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88"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alizar trabajos de tabiques, pintura y adecuación eléctrica en el sector de baños del edificio de  diagonal 74 Nº 2049  de la ciudad de La Plata, en un todo de  acuerdo a Especificaciones Técnicas</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23.4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3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44/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alizar trabajos de tabiques y pintura en oficina del edificio de diagonal 74 Nº 2049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88"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alizar trabajos de tabiques, pintura y adecuación eléctrica en el sector de baños del edificio de  diagonal 74 Nº 2049  de la ciudad de La Plata, en un todo de  acuerdo a Especificaciones Técnicas</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10-06T09:58:00Z</cp:lastPrinted>
  <dcterms:modified xsi:type="dcterms:W3CDTF">2011-10-06T13:03:00Z</dcterms:modified>
  <cp:revision>16</cp:revision>
  <dc:subject/>
  <dc:title>Expte</dc:title>
</cp:coreProperties>
</file>