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4/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64/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Agost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64/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CAJA FUERTE con destino al Instituto de Investigación Criminal y Ciencias Forenses, calle 4 N° 340, Planta Baja,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12 de Agost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la ciudad de La Plata, a convenir con el Dr. Néstor César Caramés al TE. (0221) 439-1457.</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5.-</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164/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CAJA FUERTE con destino al Instituto de Investigación Criminal y Ciencias Forenses, calle 4 N° 340, Planta Baja, La Plata.</w:t>
            </w:r>
          </w:p>
          <w:p>
            <w:pPr>
              <w:pStyle w:val="Normal"/>
              <w:jc w:val="center"/>
              <w:rPr>
                <w:rFonts w:ascii="Arial" w:hAnsi="Arial" w:cs="Arial"/>
                <w:szCs w:val="22"/>
                <w:lang w:val="es-MX"/>
              </w:rPr>
            </w:pPr>
            <w:r>
              <w:rPr>
                <w:rFonts w:cs="Arial" w:ascii="Arial" w:hAnsi="Arial"/>
                <w:szCs w:val="22"/>
                <w:lang w:val="es-MX"/>
              </w:rPr>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03T10:00:00Z</cp:lastPrinted>
  <dcterms:modified xsi:type="dcterms:W3CDTF">2015-07-30T13:38:00Z</dcterms:modified>
  <cp:revision>68</cp:revision>
  <dc:subject/>
  <dc:title>Expte</dc:title>
</cp:coreProperties>
</file>