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6/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9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9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VEINTE SILLAS  para el Departamento de Arquite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1 de sept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4 Nº 340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0"/>
        <w:gridCol w:w="293"/>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0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59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Cantidad</w:t>
            </w:r>
          </w:p>
        </w:tc>
        <w:tc>
          <w:tcPr>
            <w:tcW w:w="3795"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93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3795"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Silla Apilable con Pupitre en un todo de acuerdo con las especificaciones técnicas que forman parte del Pliego de Bases y Condicione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08-17T11:46:00Z</cp:lastPrinted>
  <dcterms:modified xsi:type="dcterms:W3CDTF">2011-08-17T14:46:00Z</dcterms:modified>
  <cp:revision>25</cp:revision>
  <dc:subject/>
  <dc:title>Expte</dc:title>
</cp:coreProperties>
</file>