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05/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113/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1</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113/14</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080"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COLOCACION DE LUMINARIAS EN LA DEFENSORIA DE CASACION PENAL SITA EN CALLE 56 E/ 6 Y 7 DE LA PLAT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veinte (20) días que se contarán a partir del Acta de Inicio de Obra que será emitida por  la Delegación Regional I d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11 de Agosto de 2014 a las 12:00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debiéndose coordinar la visita llamando al teléfono 0221-412-1264/1424-0260.</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º</w:t>
      </w:r>
      <w:r>
        <w:rPr>
          <w:rFonts w:cs="Arial" w:ascii="Arial" w:hAnsi="Arial"/>
          <w:szCs w:val="22"/>
        </w:rPr>
        <w:t>: 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pPr>
      <w:r>
        <w:rPr>
          <w:rFonts w:cs="Arial" w:ascii="Arial" w:hAnsi="Arial"/>
          <w:b/>
          <w:sz w:val="20"/>
          <w:szCs w:val="22"/>
        </w:rPr>
        <w:t>Articulo 28°:</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2128"/>
        <w:gridCol w:w="793"/>
        <w:gridCol w:w="956"/>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0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113/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4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Provisión de materiales y mano de obra la colocación de luminarias en calle 56 e/ 56 y 57 Defensoría de Casación Penal , en  un todo de acuerdo a las Especificaciones Técnicas. Plazo de entrega 20 días desde el acta de inicio de obra. </w:t>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02-10T12:11:00Z</cp:lastPrinted>
  <dcterms:modified xsi:type="dcterms:W3CDTF">2014-07-28T15:27:00Z</dcterms:modified>
  <cp:revision>76</cp:revision>
  <dc:subject/>
  <dc:title>Expte</dc:title>
</cp:coreProperties>
</file>