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º 102/13 – Expte. 3002-1952/13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97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Oficina de Mantenimiento del edificio de calle 50 Nº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DejaVu Serif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;DejaVu Serif" w:hAnsi="Bitstream Vera Serif;DejaVu Serif" w:eastAsia="Bitstream Vera Sans" w:cs="Bitstream Vera Serif;DejaVu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usuario</cp:lastModifiedBy>
  <cp:lastPrinted>2013-06-13T12:18:00Z</cp:lastPrinted>
  <dcterms:modified xsi:type="dcterms:W3CDTF">2013-12-16T12:07:00Z</dcterms:modified>
  <cp:revision>6</cp:revision>
  <dc:subject/>
  <dc:title>Formulario de Cotización</dc:title>
</cp:coreProperties>
</file>