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RENGLON 1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SPECIFICACION TECNICA E.M. Nº 1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Estantería metálica desarmable compuesta cada una por los siguientes elementos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Cuatro (4) parantes de perfil angular de acero con perforaciones para registro de estantes cada 25mm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tura: 2000mm+/-. Espesor mínimo 2mm.</w:t>
      </w:r>
    </w:p>
    <w:p>
      <w:pPr>
        <w:pStyle w:val="Normal"/>
        <w:ind w:left="360" w:firstLine="348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is (6) estantes de chapa de acero laminado en frío con doble pestañado en sus laterales con refuerzo longitudinal, sujeto a parante con sus correspondientes bulones.</w:t>
      </w:r>
    </w:p>
    <w:p>
      <w:pPr>
        <w:pStyle w:val="Normal"/>
        <w:ind w:left="360" w:firstLine="348"/>
        <w:jc w:val="both"/>
        <w:rPr/>
      </w:pPr>
      <w:r>
        <w:rPr>
          <w:rFonts w:cs="Verdana" w:ascii="Verdana" w:hAnsi="Verdana"/>
          <w:sz w:val="22"/>
          <w:szCs w:val="22"/>
        </w:rPr>
        <w:t>Altura: 300x900mm.+/-200mm. Chapa espesor  71mm.</w:t>
      </w:r>
    </w:p>
    <w:p>
      <w:pPr>
        <w:pStyle w:val="Normal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s (2) riendas construidas en planchuela de hierro de 13mm. +/- 1mm. X 3mm de espesor sujetas a parantes mediante sus correspondientes bulones; para ubicación lateral longitud 300mm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ce (12) escuadras en chapa de acero zincado para sujeción de estantes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TERMINACIÓN: </w:t>
      </w:r>
      <w:r>
        <w:rPr>
          <w:rFonts w:cs="Verdana" w:ascii="Verdana" w:hAnsi="Verdana"/>
          <w:sz w:val="22"/>
          <w:szCs w:val="22"/>
        </w:rPr>
        <w:t>todos los elementos serán pintados previa limpieza y tratamiento antioxidantes por fosfatizados y pasivazo con esmalte horneado a 160ºC pintura epoxi, color marrón los parentes y riendas y beige los estantes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u w:val="single"/>
        </w:rPr>
      </w:pPr>
      <w:r>
        <w:rPr>
          <w:rFonts w:cs="Verdana" w:ascii="Verdana" w:hAnsi="Verdana"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os elementos de sujeción poseerán tratamiento antioxidant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 deberá entregar armada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DEPARTAMENTO DE ARQUITE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E INFRAESTRUCTURA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PROCURACION GENERAL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sectPr>
      <w:type w:val="nextPage"/>
      <w:pgSz w:w="11906" w:h="16838"/>
      <w:pgMar w:left="3119" w:right="1134" w:gutter="0" w:header="0" w:top="3402" w:footer="0" w:bottom="121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27:00Z</dcterms:created>
  <dc:creator>Procuracion</dc:creator>
  <dc:description/>
  <cp:keywords/>
  <dc:language>en-US</dc:language>
  <cp:lastModifiedBy>fa</cp:lastModifiedBy>
  <cp:lastPrinted>2007-05-18T13:17:00Z</cp:lastPrinted>
  <dcterms:modified xsi:type="dcterms:W3CDTF">2009-06-24T13:31:00Z</dcterms:modified>
  <cp:revision>3</cp:revision>
  <dc:subject/>
  <dc:title>ESPECIFICACION TECNICA Nº 72 D</dc:title>
</cp:coreProperties>
</file>