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05/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EXPTE. 3002-2652/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652/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NSTALACION DE MALLA DE VIDRIO, para instalar en edificio de calle 50 Nº889 y edificio de calle 4 Nº 340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6 de febrero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Ener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0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652/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provisión y colocación de malla de vidrio en el  edificio de calle 50 nº 889 y el edificio de calle 4 nº 340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fa</cp:lastModifiedBy>
  <cp:lastPrinted>2010-12-01T10:27:00Z</cp:lastPrinted>
  <dcterms:modified xsi:type="dcterms:W3CDTF">2011-01-05T16:01:00Z</dcterms:modified>
  <cp:revision>12</cp:revision>
  <dc:subject/>
  <dc:title>Expte</dc:title>
</cp:coreProperties>
</file>